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German-English translator. Translate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to English from English to German. Comes with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ver 220,000 translations which you can modify and ad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ranslations.  Preserve text style and alignm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. Extremely fast translating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Needs at least 32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95, Win98, and 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GETRANS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G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Language Trans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Trans is Copyright (c) Kevin Solw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