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7405162"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20003596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514703644"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71151268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376366324"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08166859"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739247798"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