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42674112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37661619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44789290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17751397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272447459"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02199328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76328200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