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513777718"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797356116"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