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1416316098"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356902757"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514514283"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3123959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