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4794942"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650526419"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068754814"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984396514"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293645608"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