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contains TRAN's PMODE, version 3.07.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is docs the sources are redistributable and I am do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 Note that the only changes I have made to hi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rename his segment classes from 'CODE' to '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m distinct from the rest of the system I am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ran's .DOC files for copyright information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how to use 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Lindauer (gclind01@starbase.spd.louisville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