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64121756"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66553401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