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Jumpers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JUMPER11.ZIP (39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6 files (when installed) 69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. Four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s many jumpers as you can by jumping them with another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Jumpers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is filled with jumpers. Use the mouse to make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other jumper. When a jumper is jumped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. The object of the game is to jump and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as you can. If you end the game with only one jumper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, but this is very difficult to do.  There are sever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95 or Windows 98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693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Jumpers is one of Monty's Gam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is filled with jumpers. Use the mouse to make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other jumper. When a jumper is jumped i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. The object of the game is to jump and remo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as you can. If you end the game with only one jumper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, but this is very difficult to do.  There are sever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classical music while you play. Choose from 5 compos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F1 key at any tim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95 or Windows 98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693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blocks,puzzle,easy to play,kids,monty,shareware,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JUMPER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8.EXE   - windows executable game file f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Jumper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JUMP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degrees of difficult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JUMPER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JUMPER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11.ZIP (or all files zipped inside of JUMPER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JUMPER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