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30393227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17342274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9051305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7754931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79547397"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76098909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4473259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3846296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