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4429880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88390389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48830830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99572442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3178239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