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248874826"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385262950"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944882093"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177738118"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379234405"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48865381"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