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0728504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99346373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362875279"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39839181"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568880230"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15747845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053877980"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27501831"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