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3105171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44250487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2167154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5404183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0453958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