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307888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8503035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7817171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1903783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2755830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0508527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