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455103263"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426218769"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947049829"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