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937494387"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314463225"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565208624"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