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31543516"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107477154"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111269743"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689712521"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166661599"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567814040"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014083976"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