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134604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873039777"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571745646"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968943452"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258314129"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1363751796"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388791752"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767933281"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