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961277951"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331317224"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082093121"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621278517"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873163596"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925796976"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475978181"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131875276"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1073886665"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153152278"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6478007"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714747200"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516143308"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1803702584"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465245041"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1681278362"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632963461"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190649618"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579068320"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529943942"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1987627889"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613701435"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27025882"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605201895"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1413235615"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63925305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204597139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122436057"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1798995350"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627538434"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2004672429"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1607299372"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1585395713"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845930452"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2511394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1609634679"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