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view .gif's and .jpg's on a Tandy 1000SL, SL/2, TL, TL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/3, RL, or RL-HD using the built-in video, you will want to use C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(and perhaps the only) viewer available that supports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200x16 color mode that those systems have.  Cshow dithers pictu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 colors and resizes them to fit your screen, and it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every graphic file format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how has a bit of a problem, though.  It doesn't work right. 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the Tandy 1000 SL/TL 640x200x16 color mode can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but it doesn't know how to get out of it properly,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use any other video mode to display pictures while in C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all right).  What isn't all right is that you can't 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s after you exit Cshow, either, interfering with any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 that uses graphics.  Since this bug appears in ever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show I've ever seen, including the latest, it seems that Canyo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intention of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olution is to enter DeskMate and exit again.  DeskMate also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200x16 mode, but, unlike Cshow, knows how to get out of it.  I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inconvenient to do that, so I wrote Aftersho, which ru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Aftersho reprograms the video controller so that it's s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clears the screen.  Afterwards, all CGA and PC-Jr graphics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you can run your favori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 (207) 866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tvdo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