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OR TANDY 1000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copyright 1991, Michael 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00.BGI supports tandy graphics modes 8 (160x200x16) and 9 (320x200x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support all the normal BGI function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 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bit mapped font cannot be enlarged.  I left this out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It would add a lot to the driver code and would take a lot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river finished.  The other reason is the resolutions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looks pretty bad when expanded on any resolution and reall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on the two resolutions available on this driver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stro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 warrents it and users wish to have it added, I will ad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a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I Mode Number        Tandy Mode  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     --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8         16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9        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oes implement a few features not found in most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driver you can have any colored background for patterns 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normal BGI puts the color 0 for the background color for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, you can specify any of the 16 colors available for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XOR, AND or OR the patterns and lines to the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s also available as a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s that allow the pattern and line writing also allow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 ellipses, and the Default font to be XORed, ANDed and OR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these features I used the same method that was first pu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cellent VGA16 BGI driver by John Sieraski.  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writemode()) is used to set the background for patterns and line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w everything i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 SetWrit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Normal writing.  Everything overwrites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XOR writing.  Everything is XORed with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AND writing.  Everything is ANDed with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OR writing.  Everything is ORed with wha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Transparent background color for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Transparent background color for pattern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Pattern 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21   Sets the color for patter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etWriteMode(6 + 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pattern background to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ed Line Backg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- 37  Sets the color for line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etWriteMode(22 +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line background to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NDEMO.EXE has examples of how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watch is using XOR mode with FillEllipse (fillellipse())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built into the graphics library to draw the filled elli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the library routines write some lines twice, thus erasing the X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 checked this out against VGA16.BGI who also uses th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the same thing in the same pattern.  So I concluded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 of the library routine.  There is no proble with either the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3d or FillPoly routines.  This is another thing I will ad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nges if support warr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as written in assembly language using TASM ver. 2.5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yntax so the driver should assemble fine using MASM. 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ested on a Tandy 1000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emo programs are supplied.  One for C and one for Pascal.  The 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ause on each area for a few seconds.  If you want to go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key but &lt;ESC&gt; to step through a little faster.  Hit &lt;ESC&gt;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shareware.  The shareware version of the driver has a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time limit from when the driver is initialized.  This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nty of time to run the demo or test the driver with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gives you the driver with the timer removed and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he driver.  Batch files and the nessisary programs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are also included.  This will allow you to change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to suit your own needs.  Registration is a mode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bug reports can be sent to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Timothy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lette, WY 827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7)682-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M.CHA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DY 1000 BGI DRIVER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    5 1/4 []      3 1/2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BGI driver......................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State ______  Zip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>Michael Chapin</w:t>
      </w:r>
    </w:p>
    <w:p>
      <w:pPr>
        <w:pStyle w:val="PreformattedText"/>
        <w:bidi w:val="0"/>
        <w:jc w:val="left"/>
        <w:rPr/>
      </w:pPr>
      <w:r>
        <w:rPr/>
        <w:t>415 Timothy Ct.</w:t>
      </w:r>
    </w:p>
    <w:p>
      <w:pPr>
        <w:pStyle w:val="PreformattedText"/>
        <w:bidi w:val="0"/>
        <w:jc w:val="left"/>
        <w:rPr/>
      </w:pPr>
      <w:r>
        <w:rPr/>
        <w:t>Gillette, WY 8271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