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Ronald W. Hoffman 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et the device characteristics for the A or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 to indicate that the drive is a 720K driv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drive.  It requires DOS 3.2 or later.  You must still use 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rives other than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and line parameter is the drive number (A 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indicate that your B drive is a 720K 3.5" diskette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PB35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ald W. Hoffman  ----  RWHOFFMAN @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2371,3073 @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