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DAC Sou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omments,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e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p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aw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nd2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noted in the file Tandac.doc (included in this pack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general lack of software support for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al-to-analog converter included by Tandy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s of the 1000 and 2500.  Generally speaking, only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ome game programmers have written programs for the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ew programs that support the Tandy DAC include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 and Sound, which were bundled with the machin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1 sound driver for the 2500-series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hack (this driver will also work on the 1000R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ackage is intended to serve two goals:  first,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ew useful programs; and second, to provid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ip to encourage programmers to support it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in trying to redo something that has already be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than I could do it, however.  This package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several free, shareware, and, yes, in one cas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ound.pdm) programs available separately to be most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x, the universal sound sample translator,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 program, so useful that it is a "must have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d to do anything with sound.  Sox can convert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sample format you are likely to encounter (excep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Tandy .snd :-).  It can also perform several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file, including adjusting the sampling rate,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s, high-, low- and bandpass filtering,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, and echo and vibrato effect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ayer is a music module player that supports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ety of sound cards; unfortunately, the Tandy sound c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one of them.  MultiPlayer can play many modu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MOD, 6CM, 8CM, WOW, STM, S3M, 669, OKT, MED, and P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requires a 286; module players that do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386 are scarce.  MultiPlayer's usefulness to Tandy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es in the fact that it can play modules to a DAC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llel port and to disk.  It can also play to the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is is not recommended since the sound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emely poor.  With Setdac (described below),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s in real time on the Tandy DAC, but the qual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diocre (at least on a 286) because of the low sampl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use.  To get better quality, select "Raw sampl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output device, convert the module into an 8-bit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file at up to 22kHz, use Raw2wav (below)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aw to a .wav, and use Playwav (also below) to play the .w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ayer is freeware also.  NOTE:  DO NOT USE MULTI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1.  THAT VERSION HAS A BUG IN THE COV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is a music module editor for 4-channel Amig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4-channel .mod's are the least common denominator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music module types; any module player in exist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hatever platform, should be able to play them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ule format originates with the Amiga, it is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stry standard).  You can use Setdac to lis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s while you edit them.  With Snd2sam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to create and edit .mod samples, including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  ModEdit is shareware;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2snd, by Ken Udut, is a utility to convert RIFF W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ound file formats to .snd so that they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andy's Sound.pdm sound editor.  It comes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Snd2wav, which converts .snd to .wav, so tha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ed with Sound.pdm can be shared with people on non-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.  This program is freeware and comes with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  (I did the modifications to v2.00 of Conv2s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snd, by John Ball, plays Tandy .snd, Creative Labs .v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, .au, Amiga .iff, and headerless unsigned PCM fil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ac .snd) on the Tandy DAC or PC speaker.  The auth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a program, Sbplay, to play the same types of sound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blaster, PC speaker, or a wide rang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cards (using the Digpak driver set).  Both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vid Stewart's Sampler package records and plays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less samples at near 11kHz and features voice activ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purportedly provides keyboard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ice because the voice activation seems to have a wi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) and allows the sampling rate to be varied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n Haynes' Tndsound program records and plays sou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own proprietary format.  The un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does not appear to be crippled.  There is a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.  This program offers sound filtering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the playback volume.  Overall, I would say that Tnd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better than Sampler.  One drawback to this progra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doesn't know how to compute the sampling rate in Hz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 divider value, so it's hard to select a standar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(you have to specify the rate as a meaningless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rate is around 9kHz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n W. Ratcliffe's IBM Digitized Sound Package ("Digpa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a TSR, Tansltl.com, and a program, Play.exe,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s in a batch file.  There are a lot of featur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DI on supported soundcards (the Tandy DAC/3-voic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fortunately, not one).  It is mainly a programmer'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e demo is interesting, and he seems to have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hat users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's own Sound.pdm deserves special mention.  Sou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record, play, and edit sound files, using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ace (the sound waveform is displayed).  The more I s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, the more I like it.  Sound.pdm runs under Ta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rietary DeskMate interface, which is one of its limi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s; on some systems, DeskMate is in ROM and is lost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es the ROM to upgrade the DOS version (DOS 3.3 is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M).  The other limitation is that sound files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must fit in conventional RAM - but there is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deal of use for the program for short files, such as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(see Snd2sam).  This program was bundled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models; perhaps they will sell you a copy at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ell them you have a 1000TL (or 1000RSX if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 2500) and you lost your disk (the standard fee was $7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ast word).  If you don't have DeskMate, you can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ic IBM-compatible version of DeskMate 3.05, also a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ck (I don't know the current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usic Transcription System is a music teaching and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ining system that can play and print musical sc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pitch that you are sing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mentioned that if you plan on using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ilities of the Tandy, you should get a pair of a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akers (~$25-30) at your local Radio Shack and plug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rphone jack on your computer.  The built-in speak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oduce very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 CONNECTING AN AMPLIFIED INPUT (DIRECT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DIO, ETC.) TO THE MICROPHONE JACK ON YOUR COMPUTER CA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CIRCUITRY.  If you want to connect a stereo,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, or other device directly to the computer's sou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a a dubbing cable, you *must* set a jumpe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Check your owner's manual before conn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plified input - otherwise you will fry the sound c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ersion includes eight programs, six of which are (ho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y) useful, one (Piano) which is a toy, and one (Testd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mainly for programmers.  Most of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in the following sections; see Tandac.doc for i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about Test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plays .wav files on the Tandy sound chip.  F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other formats, use Sox (see above) to convert to .w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FF WAVE format, introduced with Windows version 3.0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ng the most common sound formats out there.  Play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about 128k of free RAM (it works best with 256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SL's, TL's, and RL's with less than 768k 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bitrarily large sound files can be played (the file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 while it's being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AVE format specification describes many types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nd is a very flexible format.  However,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of .wav format is by far the most common, and that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supports.  Specifically, with this program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s in Microsoft PCM format consisting of a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 with up to 16 bits per channel in mono or stere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rates up to 65535Hz.  That encompasses over 90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s in existence.  (One format that is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on is Microsoft ADPCM - Playwav does not recogn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program, just type its name at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ame of the .wav file to be play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WAV FORCE_WI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play a sound file from Star W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s "Remember, the Force will be with you, always."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is not in the current directory, include the driv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.  If the extension is not specified, it defaults to .wav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pecify a file without an extension, end its 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will then play the sound file. 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batch file, it returns ERRORLEVELs between 0 and 8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LEVEL is associated with a message.  Her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- press a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t says, you can abort playback at any time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appears before the first bit of sound is loaded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re playing from a floppy drive you might be able to sto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star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hing went wrong during playback, Playwav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ound is done playing, or when you hit a key to ab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the program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Playwav was unable to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s it needed to play sound.  You might get this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ry to run Playwav when you're shelled out of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returns ERRORLEVEL 1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attempt to run this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that does not have a Tandy sound chip.  See Tanda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list of systems that have the DAC chip.  The 3-voic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oise generator included with older 1000-series mod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fficient, and you will get this message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on one of those.  (There are a couple .wav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-voice on my ftp site.)  Playwav returns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 not specify a .wav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command line.  Playwav returns ERROR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failed on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so a remote possibility that open may f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reason, such as a sharing conflict o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wav returns ERROR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.wav file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the .wav file you specifi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have a .wav header indicating that it is of a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wav can play.  Either the file you specified is not a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or the file is corrupt, or it is one of the rar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s that the program does not support. 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displayed for Microsoft PCM .wav files that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bits per sample or more than 2 channels, or that ar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ore than 65535 Hz.  Playwav returns ERROR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r disk error reading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DOS reports an error rea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fter it has been opened.  You may have a bad spo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or the disk structure may be corrupted; run CHKD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DISK.  Playwav returns ERROR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av file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of the .wav file is missing.  This happens a 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hat get transferred over the Internet.  Playwa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s much of the file as there is, then return ERROR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derflow - unable to maintai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.wav to hard disk or RAM disk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8-bit mono, or convert to redu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your computer is unab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as fast as they need to be played.  Although Playwa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in hand-optimized assembler, your hardware ma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ypes of .wav's you can play.  Playwav was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ed on a 1000TL.  On this machine, I have played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from the hard drive, but the best t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from a floppy is 8-bit mono 11kHz.  The SL is a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and may not be able to do as well.  If you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, you can use Ppwav to convert the .wav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(see below).  Playwav returns ERRORLEV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records .wav files on the Tandy sound chip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about 128k of free RAM (it works best with 256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SL's, TL's and RL's with less than 768k 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bitrarily large sound files can be recorded, subjec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limitations (the file is written to disk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).  The output file is a RIFF WAVE file in 8-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PCM format.  **SEE THE WARNING ABOV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FIED INPUT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program, type its name, followed b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followed by the name of the outpu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MINA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C 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30000 C:\SOUNDS\SLOW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WAV /N NOCHECK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 tells Recwav to skip adjusting the sampling 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DAC can only record at a discrete set of rates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Recwav will look for an available rate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one (or to the default rate of 11000Hz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a rate).  The .wav header will be adjuste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/N is specified, on the other hand, Recwav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an available rate close to the one specifi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djust the rate or change the .wav hea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ment is pretty fast, taking only a second or two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with the proper estimate for the model involv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will still start up a little faster with /N, bu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lay back closer to the true pitch if /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 will mainly be useful in cases where the system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been speeded up from the default rate of 18.2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by some TSR.  To do its adjustment, Recwav mus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the timer tick interrupt; when done, Recwav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back to the default rate since there is no way to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r was speeded up before.  Likely culprits here are G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 and multi-tasking environments such as DesqView;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/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C tells Recwav to calibrate the microph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ing.  You are prompted to plug in the micropho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 silent, and the program records a short snippet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etermine the correct baseline sample.  All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equently recorded are adjusted for the baseline. 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baseline will improve the quality of th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nnn is an optional sampling rate in Hz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11025 or /44100.  A rate between 875 and 65535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The default rate is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er sampling rates generally imply better soun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a point), at the cost of greater disk space -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equal to the number of bytes per second of soun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written to your disk.  The default rate is adequ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ch.  If recording music, you may want to specify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.  Standard rates are 5513Hz, 11025Hz, 22050Hz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100Hz, but you can select any rate in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electing a sampling rate, note that your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 enough to accept data at the specified rate.  Thi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ly to be a problem when recording to a floppy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can't keep up, Recwav will abort recording,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(see below), and delete the output file.  On a 1000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reasonably fast hard drive, I can use the full range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bout 63kHz), but when recording to a floppy,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drops to less than 9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noted above, Recwav will normally adjust the r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o match one of the sound chip's avail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filename is required and can include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.  If you do not specify an extension,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.wav; to specify a file without an extension, end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Recwav, it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8000 a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ing sampling r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8082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begi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N is specified,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recwav /n /8000 a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RIFF WAVE file at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begi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te that in this case it probably won't really rec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00Hz, but something close; it just would put 8000Hz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header.)  When ready to begin, press any key.  Recwa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 a key when you want to stop.  If all went well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 and Recwav will return you to the DOS prompt (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0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C is specified, you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\&gt;recwav /c /8000 a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sampling r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RIFF WAVE file at 8082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ing for the baseline sample.  If using a microphone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remain silent.  If connecting a keyboard, radio, or tap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dubbing cable, connect the cable and turn the devic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f.  Press a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what it says and hit a key.  The calibration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ntaneous.  You will then be prompted to hit a ke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omething goes wrong, one of the following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was unable to allocate a buffer for recording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likely to get this if you run Recwav when shell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 The program returns ERRORLEVEL 1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will be displayed if Recwav fails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ed sound chip in your system.  See Tandac.doc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s that have it.  The 3-voice tone and nois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with older 1000 models is not sufficien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WAV [/N] [/C] [/nnnn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   do not adjust record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calibrat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nnn  recording rate in Hz (875-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SPAK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you invoke Recwav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, or if the parameters you specify are invalid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one parameter (the output filename) is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turns ERROR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file you specified could not be created. 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 is trying to record to a write-protected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r disk error writing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while writing to the output file.  Rec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cepts critical errors, so you get this messag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d spot on your disk, as well as if the file struc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is corrupted.  A partial output file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, but Recwav can't safely delete it in this case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DSK or SCANDISK to check the disk structure.  ERRORLEVEL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 - recording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if a full disk is detec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ing.  The output file is normally kept in this ca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a valid .wav file as large as will fit on the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wav was unable to write at least 2048 bytes, th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will be deleted.  ERRORLEVEL 6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overflow - unable to maintain sampling rate.  Record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M disk, or specify a lower rate.  Record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your disk drive is un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as fast as the sound chip is supplying it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s deleted.  As noted above, you are most like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when recording to a floppy.  Recwav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overflow will not occur if you recor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4k of sound, so you can record short snippets of soun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te than your disk would otherwise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(preprocess .wav) performs 3 types of con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 to reduce its size.  All of these conver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with Sox (see above), but Ppwav is much faster and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  Ppwav needs about 53k of free RAM for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Ppwav, type its name followed by the input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WAV PING1.WAV P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start up Ppwav on PING1.WAV,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and create a new sound file, PG.WAV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you're wondering, PING1.WAV is a sonar ping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 "Hunt for Red Octobe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will then display some statistics on the input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:  PING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100 samples per second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bits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ask you what conversions you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 to mono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8-bi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ve sampling r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wo conversions are the default, as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case "Y".  They will be done unless you enter "n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prompt.  The last conversion will not be don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y" or "Y".  The conversion may take a coupl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se conversions will reduce the size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it easier for Playwav to play it if you got the "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flow" message.  (That message is the reason Ppwav exis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andy DAC, mixing to mono and converting to 8-b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ffect the sound quality since Playwav and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o do that anyway to play the sound; 8-bit mono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Tandy chip supports.  Halving the sampling r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ersely affect the sound quality, however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do this as a last resort.  I find that 22kHz i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for acceptable music, and 11kHz for speech.  Ha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ing rate is done by discarding every ot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n't noticed, standard sampling rates are 5.5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kHz, 22kHz and 44kHz.  44kHz 16-bit stereo is what audio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corded at.  Both Playwav and Ppwav will hand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rates, however.  Sun .au files are recorded at 8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ywav will play them after Sox converts them to 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can also handle some rare .wav types that Playwav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:  sampling rates greater than 65535Hz, more tha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s, and more than 16 bits per channel.  At least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, it's supposed to.  I've never seen a .wav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not handle all possible .wav's, however (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handle compressed .wav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doesn't display anything on the screen unles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wrong.  Here are th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PPWAV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n't specify an input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 on the command line.  There is no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; you have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oes not exist.  As with Playwav, there is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ome other cause, but probably you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output file could not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the root directory is full on the disk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specified the root directory), or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reading the input file. 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the disk structure is corrupt, and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dsk to find out.  Unlike Playwav, Ppwav does no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critical error handler, so if you have a bad sp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, you will get the infamous "Abort, Retry, 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?" message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structure is probably corrupt.  Ppwav igno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; you just get as much of the output file as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ywav will play the fragment, but other players ma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.wav file invalid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is not a .wav or is corrupt, 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rare .wav types that Ppwav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w2wav converts 8-bit unsigned raw sample files to .wav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hing a valid .wav header so that Playwav can play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intended for use with MultiPlayer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ayer can convert music modules when "Raw sample fi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as the output device.  Since the .raw fil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MultiPlayer are typically several megabytes in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overwrites the original .raw file in order to sa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.  Sox can do this conversion, but it i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wer and does not overwrite, so you need doubl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of the original file.  (Raw2wav can also convert Mac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types of headerless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original file is overwritten, it will be corrup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 goes wrong.  Copy the file first if you're wo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Raw2wav, type its name, optionally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rate, followed by the name of the .raw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WAV FUGUE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W2WAV /11000 ENTRTAIN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ing rate defaults to 22000Hz if not specified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sampling rate MultiPlayer supports, and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 Since the .raw file has no head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ssible for a player to know how fast the fi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if you don't specify it.  In the example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GUE.RAW is the raw sample file produced by MultiPlay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FUGUE.MOD (Bach's organ fugue in D minor) to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file device at 22kHz, and ENTRTAIN.RAW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d by MultiPlayer when playing ENTRTAIN.MOD (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lin's "The Entertainer") to the Raw sample file at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w2wav will ask you to confirm that you want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file will be overwritten.  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uppercase "Y" indicates, the default is "yes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hit return; Raw2wav will go on to convert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file will be renamed with a ".wav" extens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n" or "N"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ill terminat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that will be the extent of the user intera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goes wrong, one of the following error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input .ra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this message if you don't specify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rate must be an integer in the range 875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specify a sampling rat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umber, or if the number you specify is not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e.  The Tandy sound chip cannot handle sampling rate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75Hz.  Rates higher than 65535Hz are tech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, but the programs in this package (except Ppwav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pport those rates because I don't want to deal with 3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arithmetic on a 16-bit machine.  (None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80386 instructions, or 80286 instructio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er.)  If you actually have a .raw file sampled th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did you get it?) you can use Sox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does not exist, or some oth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failed o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it was unable to seek on the inpu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file must be a file, not a device, since Raw2wav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its size for the .wav header.  A corrup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may also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file could not be opened for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bably means that the file is read-only; use Attr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bably indicates a corrupt disk structure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, the default critical error handler is not replac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bad spot on the disk you will get "Abort, R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, Fail?" instea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writing to the file.  I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happen.  A write-protected disk would cause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only 44 bytes are added to the fil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ion, this error is very unlikely (unless, perhap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ly filled your disk when converting the .m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ayer).  Nevertheless,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Raw2wav is structured as a .com file rather than an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check for itself whether it has enough room to work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Ppwav is an .exe file, DOS checks whether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available before loading it, so in its cas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an error message from DOS, not from 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only guarantees that Raw2wav gets memory equal to 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; it needs 32k more and checks whether it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d2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onverts the .snd files produced by Sound.pd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) to .mod samples (.sam files) for use with ModEd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) or other Amiga music module editors.  Using Snd2s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use Tandy's excellent Sound editor program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.mod samples, and Music.pdm to test them in a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converting them to .sam.  If you create instr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"sustained" (looped) regions, Snd2sam will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 information for you - so you can make your own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an require a lot of memory; it reads the entire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to RAM.  Generally, you should have 350kB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(Since Sound.pdm requires that .snd files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memory space, and since DeskMate and Sound.pdm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t more memory than Snd2sam, I don't think this is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converts a DeskMate Sound.pdm instrument 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one or more .sam files for use with Amiga .mod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ly ModEdit v3.01.  The input .snd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ompressed.  For each note in the instrument file, tw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created:  (1) a .sam file, and (2) a .no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giving needed information about the .sam fil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pitch, large-scale tuning, transposition, and loo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.  Since the .sam file is a headerless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is required to enter the information from the .n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when using the sample in a .m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&lt;.snd file&gt; [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.snd filename is required and may includ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.  If no extension is specified, it defaults to .snd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thout an extension can by used by ending the 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parameter, which is optional, is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.sam and .not files will be plac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t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filenames are generated from the input .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.  For the first note, the filename of the .s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ithout drive, path, or extension) is taken, and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am and .not are attached.  For the second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, a digit 2-9 or letter A-G is appended to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writing the last character of the filename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the following is entered (where piano.sn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file with 3 notes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a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will be created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2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2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3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ano3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note in an instrument file with pitch and sustai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not file will take the following format. 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rinet.snd has at least one note defined, and note 1 is C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.pdm (middle C, or C2 in .mod 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 sample file clarinet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itch at C2:  G1 finetune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ing for ModEdit v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uning to: 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se up 1 octa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ing for other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se up 5 semito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s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tart:  3828 (1914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length:  1356 (678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not file begins with the name of the sample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s.  The next line gives the actual pitch of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 .mod pitch) if played back at period 428.  The pitch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need not be a valid .mod pitch; it can have an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from -1 to 4.  The finetune is somewhat of a mathem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 artifact; theoretically, given what I know of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, the .mod format, and sound frequencies, that i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.  On my TL, however, I find that a finetune of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.  You will have to experiment to determin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etune for your system, but the finetune you u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for every .snd file you convert.  Likely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re -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itch is based on the value you specify in Sound.pd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o be adjusted for use in a .mod file.  In Sound.pd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ment files are recorded at 11kHz, and note p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at rate.  To make different notes, Music.pdm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te samples back at higher or lower rates, and it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back rate on the pitch of the note at 11kHz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at which you recorded the note).  This method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notes, called "frequency shifting,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hod used on the Amiga (and PC .mod players).  On the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way to specify the implied note; al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amples) are assumed to play at middle C (C2) when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8363Hz.  If you have samples that play at a different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at speed, it is your responsibility to transpose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if you were scoring for a G or B-flat instrumen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chestra) before entering them into the module.  The transp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ion information displayed tells you how many half-steps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you must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v3.01 is an exception to the rule.  That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set a "large-scale" tuning value for a samp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 you enter for that sample are automatically transp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is unique to ModEdit, as far as I know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.mod format.  If you are using ModEdit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rge-scale tuning attribute to select a base pi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tave 2, and you will then only have to transpose (if a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few lines in the .not file describe how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-scale tuning in ModEdit so that the pitch will be tr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will be a C, a D-flat a D-flat, etc.) and so that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s large as possible (a large-scale tuning in oct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ways selected).  Depending on the .snd fil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o transpose the sample's notes one or more oct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ither direction.  In this example, the notes will sou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tave lower than they are written when the tuning is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d, so if working from a musical sco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se them up one octave.  Note that you can set the lar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le tuning to G1 (the pitch given as the "actual pitch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have to transpose at all - but then the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ment will be limited (see the ModEdit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.mod editors do not offer large-scale tuning;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at period 428 (8363Hz) is always displayed as C2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, the sample's notes will sound 5 semitones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written, so if working from a musical sco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 them up 5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part is the sample's looping information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he first note of clarinet.snd has the sustain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, and this region will be used as the repeat reg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.  The repeat start and length are given in bytes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requires bytes) and in words (which is what the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equires, and what other .mod editors may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onvert a note with "sustain" set, the part of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sustain will be discarded.  The sustain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nd note will become the looped section in the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.  Also, since the Tandy allows you to set the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val to the byte, while the Amiga only lets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 to the word, the beginning and end of the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val will be rounded off to a multiple of two.  (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s also rounded off, for the sam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am file is a headerless format; it contains no infor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about large-scale tuning, finetune or looping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.not file to enter these values manuall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sound file, or for a note in an instrument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or sustain set, the .not file will t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 sample file meep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itch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s not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idn't set the pitch in the .snd file, Snd2wav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with tuning, so that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am file will consist of a zero word followed by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PCM samples.  (The zero word is another Amiga arti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bug:  Snd2sam cannot use a read-only .snd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ug in Turbo Pascal's runtime library;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a read-only binary file (one of the great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high-level languages, I suppose ...).  The bug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to files made read-only with the ATTRIB +R command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on write-protected floppies.  The only way to fix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write TP's file handling routines in assembler;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so.  Use ATTRIB -R to unprotect the .snd file (Snd2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odify the .s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Snd2sam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snd2sam pian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d2sam - DeskMate .snd to Amiga .mod samp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note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sample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directory "te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2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2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3.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file piano3.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only a few seconds on a hard drive. 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can go wrong, and Snd2sam will provide a messag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 Here'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2SAM &lt;.snd file&gt; [&lt;output 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invoke Snd2sam witho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.snd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qqq.snd does not exist.  You also get this mess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convert a read-only .snd file (see bug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"modnotes." is not an .s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cified input file is not a DeskMate .snd file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.  The .snd extension is used by many differ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any different types of files.  You should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about a file with an .s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ected end-of-file reading .snd header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snd file is corrupt or truncated, or the specifi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not an .snd file and is less than 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"h:piano.snd"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ound.pdm to uncompress befo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d2sam can only convert uncompressed .snd files. 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 which you get this message, load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and select the Compression option from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No compression,"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file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what it says; probably the disk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t enough memory to read the .snd file i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likely to get this if you run Snd2sam when shell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o long for .mod sample - not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kMate Sound and Music set no limits on how long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can be (except that the sample must fit in mem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iga .mod samples are limited to a maximum of 128k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ndicates that the sample for the note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.  Note that many PC .mod players will not dea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amples longer than 64k, although Snd2sam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 If you get this message, you will have to edit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ound.pdm to make it shorter.  In general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long notes in your .mod, it is better to create a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- you avoid problems with the PC's 64k limit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mod will take less RAM and disk space.  One note is skipp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ee this message, but if there are other no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file they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contains no sound data - not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ndicates that the file contains a not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but never recorded into.  It is purely informatio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not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file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bove, this means what it says.  Run Chkdsk to se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ull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f-explanatory.  If part of the .snd has been conver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nd and .not files for that part will b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reating file "piano.sam"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:"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directory specified is not writeable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is a ROM disk) or is the root directory an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samp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rectory you specified for the output file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.  Note that the second command-line parame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couple other possible error messag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indicate that the .snd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sets up the Tandy DAC, either to operate in di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o enable the joystick.  When set up to work in direc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C acts as if it were a plain homemade DAC (or a C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ch Thing) attached to a parallel port. 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that don't directly support the Tandy DAC support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's like that, and Setdac allows the Tandy DAC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ose programs.  With the /J option, Setdac resets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the joystick when you're done play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 [/Pn] [/U] [/J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switches are specified, Setdac sets the DAC f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yte-by-byte) access and displays the hexadecimal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sound programs should be set up to use with it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ess that for most sound programs that use a parallel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, you won't need to specify any switches with Set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Pn option, where n is 1, 2 or 3, will set up the DA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 mode, display the port address, and additionally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OS parallel port list in low memory to make the DAC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one of the system's parallel ports.  For example, my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TL has one built-in printer port.  If I ru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utility like MSD, it tells me that I have 1 L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LPT1: at port 0378h.  Now I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\MYPROGS\TSPAK&gt;SETDAC 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: port set 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at port 00C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 run MSD again, it now tells me that I have 2 LPT: por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PT1: at port 0378h as before, and LPT2: at port 00C5h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it would be perfectly possible for me to go SETDAC /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.  In that case, MSD would tell me that I have 1 L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, LPT1: at port 00C5h, and the built-in parallel por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invisible (DOS would try to print by send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DAC!).  It is fine to make an existing LPT: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isible - Setdac will save the old port number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when you're done playing sound you can use SETDAC /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PT: ports back 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y would you want to do this? you might ask.  Well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that support a DAC on a parallel port won'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port address (Multiplayer and Modedit do allow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need /Pn with them).  Instead, they try to be u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iendly and just ask you for the LPT: port number,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 up the address for that LPT: port in the tab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OS keeps in low memory.  With a program like that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able to set it up directly to use port 00C5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.  Instead, you run SETDAC /Pn and make the DAC be an L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, then tell the program the LPT: port.  Some progra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ask for the LPT: port number - they just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 is on LPT1: (the Digpak Covox Speech Thing driver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word, though.  Some programs that use LPT: por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her than I/O ports (i.e., LPT2: rather than 00C5h)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addresses hard-coded.  These programs don't eve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OS table to get the parallel port address -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that LPT1:, LPT2:, etc. are at standard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, unfortunately, no way to make such programs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ndy DAC.  (Well, no *easy* way - you would have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U option undoes what /Pn did by setting the BIO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list back the way it was.  If as in the example abov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d used SETDAC /P2 to make the DAC be LPT2:, then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ished playing sound I could go SETDAC /U to make LPT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ppear.  If I run MSD again after that, it tells m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that I have only one LPT: port, LPT1: at 0378h.  If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SETDAC /P1, thus making the printer invisible, SETDAC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make the printer visible again.  You should not do SET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n more than once without doing SETDAC /U, as Setdac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d if there is more than one LPT: por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not a TSR, just a normal program; it should be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it when you are shelled out of something (not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f you shell out of the program you want to use it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rogram might have already checked the BIOS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).  It is not necessary to type SETDAC /U to unload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done playing sound.  The only reason for /U 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the BIOS parallel port list with /Pn and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use /Pn to set the LPTn: address, Setdac save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number in one of two places in memory: 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, or the BIOS inter-process communication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 environment is where COMMAND.COM keeps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 that you set in AUTOEXEC.BAT.  It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ster" environment because each program gets its ow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of the environment.  Say you run your favorit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DOS command line, shell out, and run a .gif vie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.  Then there will be 4 environments: 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, the text editor's environment, the enviro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ary COMMAND.COM, and the environment of the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ewer, each being a copy of the one before.  If you she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editor and try to use the SET command to set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 variable, then when you exit out of the ed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led out of, you will see that the SET did not "stick"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you tried to SET, isn't.  That's because it w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vironment of the secondary COMMAND.COM, which is gon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're not shelled out of the text editor any more.  (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with no parameters at the DOS command line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 are set.)  Variables that are set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, though, do stick, so that is where Setdac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ld LPT: port address if it can.  For example, if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/P1 to make the DAC be LPT1:, Setdac w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variable in the maste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1=0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if I run SETDAC /U, the program will find this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 how to fix the BIOS parallel port list so tha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s again.  It will also remove the variable from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imes Setdac can't use the master environme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's not enough room there (like the "Out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" message you get from COMMAND.COM when you try to se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variables).  If that happens, the old port add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in the BIOS inter-process communication area, a 16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in low memory that the BIOS sets aside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.  The IPC is not as safe a place to put stuf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 environment, since any program is theoretically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 anything it wants there and overwrite what w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.  It should generally be OK, though, becaus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actually use it, preferring instea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files and the like to pass parameter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I option, if you use it with /Pn, will force Setdac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PC instead of the master environment. 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undocumented DOS calls to get at the master environme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conceivable that saving the old parallel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could cause problems if you're running some weir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COMMAND.COM.  You probably don't need /I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f you do.  If you use /I with /U, Setdac will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for the saved LPT: port address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and go straight to the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J option sets the DAC to reenable the joysti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re done playing sound.  You can also run SETDAC /J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 (i.e., without having run Setdac before)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orly-written Tandy DAC program that doesn't reset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thus intended to be run before (and possibly af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program that supports dumb DAC's.  The best w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to create a batch file for each progr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copy con 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etdac.com and Multip.exe in my path, I can now type "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MultiPlayer.  Assuming MultiPlayer is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chip (see below), I can now use the DAC a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with it.  When MultiPlayer exits, "setdac /j"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C to reenable the joystick.  Similarly, if I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Foobar.exe that did not allow me to set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DAC, I could make a batch file for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\&gt;copy con f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 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 /u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ould set up Foobar to use a DAC on LPT2: and type "FB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o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returns the following ERRORLEVELs for use i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if Tandy DAC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if command-line syntax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if /U failed to restore the LPTn: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 that writing sound data byte-by-by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 is not the best way to use the chip.  Doing it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s a severe strain on the processor, limit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and consequently the sound quality you can achie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erable to use the Tandy DAC in DMA mode with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supports it.  Setdac is just a hack to enab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otherwise do not support the Tandy chip to use it,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way it was mea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can display a number of messages.  If it detects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 in your system, it will display its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at port 00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andy DAC is not found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DAC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exits without doing anything in this cas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Pn option, you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: port set for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use /U to restore the BIOS parallel port li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rmally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: por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to do SETDAC /U without having used /Pn bef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LPT: port not found, couldn't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message can also happen if the old LPTn: port add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in the IPC and some other program mangled it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saved in the master environment and that didn'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ason.  You can increase the size of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 by using the SHELL= comman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; consult a book on DOS about that.  If you're runn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rd shell and you get that message, try the /I option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SETDAC /J, you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joystick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use invalid command-line switches, or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 of them (ex., SETDAC /P1 /U or SETDAC /J/I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DAC [/Pn] [/U] [/J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n    set Tandy DAC for direc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port LPTn: to be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    restore port LPTn: after previous 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J     set Tandy DAC to en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     use IPC area with /Pn an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SPAK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re reading TSPAK.DOC now ;-).  Note that the above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SETDAC /H will get you the syntax message, since /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 is only for sound output.  It is possible to set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erform sound input byte-by-byte, if anyone comes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 to do so, but the register programm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(i.e., you can't set the DAC to do both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application that you use Setdac with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for the Tandy chip.  How you do this will v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tion involved.  Generally, you will want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AC on LPT1:", "Covox DAC", "Covox Speech Thing" or s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output device and set the "I/O port address" or "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" to the port number displayed by Setdac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just wants an LPT: port number and won't let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rt address, try the /Pn option with Setdac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ith a homemade DAC, you will also need to set the "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" or "output frequency" to something your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.  For the best sound quality, set the rate as hi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, but remember that if you set it too hi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may lock up or crash.  There is no firm guide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hould set the sampling rate to; it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and the speed of your machine. 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st sampling rate the application allows and increas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ments until the program locks up the machine,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o the highest value that works without locking u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Tandy 1000TL with an 8MHz 80286.  The highest rate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with MultiPlayer is 6000Hz; with ModEdit, the high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8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 MultiPlayer v2.01 for the Tandy DAC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DO NOT USE MULTIPLAYER V2.11.  THAT VERSION HAS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VOX DAC DRIVER.  Type &lt;alt&gt;-F to bring up the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lect "CLASSIC" for the Playing mode and "Covox Mono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device.  Type &lt;esc&gt; to exit the "File"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lt&gt;-S to bring up the "Setup" menu.  Set the Frequency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o "5000", which is the lowest rate MultiPlayer suppo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adjust it later.  Optionally, you may want to se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Space for Mods to "NO" (this will speed up play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) and increase the Initial Volume (the default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).  Leave the other stuff alone and hit &lt;esc&gt;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etup" menu.  Type &lt;alt&gt;-D to bring up the "Devices"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Covox Left I/O Address to the valu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dac.  Leave the other stuff alone and hit &lt;esc&gt; tw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MultiPlayer; your settings will be saved.  Now run Set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start MultiPlayer.  Hit F3 and play a mo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cy Rate is displayed in the upper right corner. 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up arrow&gt; key to increase the rate.  Eventually,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will happen.  Either (1) MultiPlayer will knock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down; (2) the music will get horribly staticky; or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ystem will lock up.  You are looking for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sustainable_ rate.  Some parts of a module are easi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thers, and MultiPlayer may be able to achie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s on the "easy" parts, but you want to find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hat works for both "easy" and "hard" parts of th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rial and error.  When you find the rate you want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into the "Setup" menu and set the Frequency Mix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est rate you can use.  Hit &lt;esc&gt; to exit Multi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ke a batch file to run Setdac each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ayer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 ModEdit v3.01 for the Tandy DAC as follows.  Typ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ring up the "Configure" menu, then type P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back device.  Select "B: D/A converter on LPT1"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.  Next type A to set Address of LPT ports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PT1: address to the value displayed by Setdac and hi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times.  Type M to set the Mixing speed.  Type "5000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mpt and hit &lt;enter&gt;.  This is the lowest mix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supports; as above, you will increase the spe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type S to Save configuration and hit &lt;esc&gt;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onfigure" menu.  Type F to bring up the "File" menu and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ModEdit.  Run Setdac and restart ModEdit.  Use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to load a module (ModEdit comes with one)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lay" menu to play it.  Now it's trial and erro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rate.  Unlike MultiPlayer, ModEdit does no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cefully (i.e., knocking the rate back down) if 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o high.  It just locks up your machine - so when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that works, use the "Configure" menu to set the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and Save configuration, then go on looking for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, keeping your finger poised over the ol' re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dit is designed to let you go on editing the modu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lays, so hit some keys while the module is play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r machine will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 hassle to find the right sampling rat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, but you only have to do it once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ustrated, take a break and walk in the woods (or corn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esert, whatever you have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ano is a silly little program to play the SN76496-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ry on the IBM PC-Jr or Tandy 1000 or 2500 like a pi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ike the other programs, this one does not require an SL/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later model; this one uses the 3-voice chi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A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D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F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  G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A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D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G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A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A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C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D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exits the program.  In accordance with the sound c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bilities, up to 3 notes can be played at a time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jr, 2 notes).  Notes given are American Standard Pitch,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ered Scale, or as close as I can get; C4 (period) is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 High notes are not as close to the true frequency a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always plays notes at the maximum volume;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starts, it displays th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andy Pian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2   3       5   6       8   9   0       =  bac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#4 G#4 A#4     C#5 D#5     F#5 G#5 A#5     C#6  D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G4  A4  B4  C5  D5  E5  F5  G5  A5  B5  C6  D6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D   F       H   J   K    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#2     C#3 D#3     F#3 G#3 A#3     C#4 D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 Z   X   C   V   B   N   M   ,   .   /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    B2  C3  D3  E3  F3  G3  A3  B3  C4  D4 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is middle C.  Hit &lt;escape&gt;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as written on a Tandy 1000TL with a 101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If you have another keyboard, the key fo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will be in the wrong place.  On the 83-key key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note is the \ key on the bottom row next to the left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84-key keyboard, the top note is the \ key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between = and backspace.  On the old Tandy keyboard (1000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ior), the top note is the left arrow key.  On the PCj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top note (no \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requires a PCjr or Tandy 1000 (or later Tan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exas Instruments SN76496 3-voice sound ch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valent circuitry.  The program will check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hip.  If not, it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 PC-Jr or Tandy 1000 or 2500 with a 3-voi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 will not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