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ADDENDUM TO THE MANUAL FOR THE CDR-1000A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buffers is 19 for MTMCDD.SYS AND 20 FOR MTMCD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DR-1000A works exceedingly well in the 2500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pported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