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OT.COM v1.1                      9/7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ck A. O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rt  machine language program will perform a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system in order to avoid  the  lengthy  delay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computer checks  all  available  memory  as 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computer is fir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syntax is:       BOOT WARM   or   boot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OT COLD   or   boot c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ld boot, of course, will go through the memory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e program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corrects a booting error that happen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 and a syntax error in the command pars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