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MANIA 1.1 is an arcade quality game played with keyboard or joysti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players.  Sound can be enabled or disabled and keyboar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define which keys are to be used.  Video must be EGA, VGA or g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nk you for playing PACMANIA.  I hope you had fu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MANIA 1.1 is a Shareware product.  If you have enjoyed thi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 it according to the instructions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eel free to play it often.  Comments and sugges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,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phisticated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ost Office Box 493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ast Lansing, MI  48826-493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already registered, "Thank you very mu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0, Sophisticated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serves all rights to the software andthese rights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nited States and international copyright law.You may not alte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package, nor may you modify the package through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ssion of any file. PACMANIA is quality software. The author sp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of time writing this software for your enjoyment.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are required to register it with the author. 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a registrationform, please refer to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Donations and suggestions should be sent to: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ystems Post Office Box 4936 East Lansing, MI  48826-49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