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uftwaffe Squadr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his listing uses the JU-88C (6) patch created by Taggert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quadron</w:t>
        <w:tab/>
        <w:t>Defense of France</w:t>
        <w:tab/>
        <w:t xml:space="preserve">Against the Beachhead  </w:t>
        <w:tab/>
        <w:t>Girding for the Storm</w:t>
        <w:tab/>
        <w:t>Defense of the Frontier</w:t>
        <w:tab/>
        <w:t xml:space="preserve">   Last Hurrah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. 1, 44</w:t>
        <w:tab/>
        <w:tab/>
        <w:t>Jun. 6, 44</w:t>
        <w:tab/>
        <w:tab/>
        <w:tab/>
        <w:t>Jul. 15, 44</w:t>
        <w:tab/>
        <w:tab/>
        <w:t>Sep. 15, 44</w:t>
        <w:tab/>
        <w:tab/>
        <w:t xml:space="preserve">   Dec. 1,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/JG-1</w:t>
        <w:tab/>
        <w:tab/>
        <w:t>FW-190A</w:t>
        <w:tab/>
        <w:tab/>
        <w:t>FW-190A</w:t>
        <w:tab/>
        <w:tab/>
        <w:tab/>
        <w:t>FW-190A</w:t>
        <w:tab/>
        <w:tab/>
        <w:t>FW-190A</w:t>
        <w:tab/>
        <w:tab/>
        <w:t xml:space="preserve">   FW-190A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JG-2</w:t>
        <w:tab/>
        <w:tab/>
        <w:t>FW-190A</w:t>
        <w:tab/>
        <w:tab/>
        <w:t>FW-190A</w:t>
        <w:tab/>
        <w:tab/>
        <w:tab/>
        <w:t>FW-190A</w:t>
        <w:tab/>
        <w:tab/>
        <w:t>FW-190A</w:t>
        <w:tab/>
        <w:tab/>
        <w:t xml:space="preserve">   FW-190D-9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/JG-4</w:t>
        <w:tab/>
        <w:tab/>
        <w:t xml:space="preserve">      *</w:t>
        <w:tab/>
        <w:tab/>
        <w:tab/>
        <w:t xml:space="preserve">      *</w:t>
        <w:tab/>
        <w:tab/>
        <w:tab/>
        <w:tab/>
        <w:t xml:space="preserve">      *</w:t>
        <w:tab/>
        <w:tab/>
        <w:tab/>
        <w:t>BF-109G</w:t>
        <w:tab/>
        <w:tab/>
        <w:t xml:space="preserve">   BF-109G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JG-7</w:t>
        <w:tab/>
        <w:tab/>
        <w:t xml:space="preserve">      *</w:t>
        <w:tab/>
        <w:tab/>
        <w:tab/>
        <w:t xml:space="preserve">      *</w:t>
        <w:tab/>
        <w:tab/>
        <w:tab/>
        <w:tab/>
        <w:t xml:space="preserve">      *</w:t>
        <w:tab/>
        <w:tab/>
        <w:tab/>
        <w:t>ME-262</w:t>
        <w:tab/>
        <w:tab/>
        <w:tab/>
        <w:t xml:space="preserve">   ME-262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/JG-11</w:t>
        <w:tab/>
        <w:tab/>
        <w:t>BF-109G</w:t>
        <w:tab/>
        <w:tab/>
        <w:t>BF-109G</w:t>
        <w:tab/>
        <w:tab/>
        <w:tab/>
        <w:t>BF-109G</w:t>
        <w:tab/>
        <w:tab/>
        <w:t>BF-109G</w:t>
        <w:tab/>
        <w:tab/>
        <w:t xml:space="preserve">   BF-109K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/JG-26</w:t>
        <w:tab/>
        <w:tab/>
        <w:t>FW-190A</w:t>
        <w:tab/>
        <w:tab/>
        <w:t>FW-190A</w:t>
        <w:tab/>
        <w:tab/>
        <w:tab/>
        <w:t>FW-190A</w:t>
        <w:tab/>
        <w:tab/>
        <w:t>FW-190A</w:t>
        <w:tab/>
        <w:tab/>
        <w:t xml:space="preserve">   FW-190D-9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JG-26</w:t>
        <w:tab/>
        <w:t>BF-109G</w:t>
        <w:tab/>
        <w:tab/>
        <w:t>BF-109G</w:t>
        <w:tab/>
        <w:tab/>
        <w:tab/>
        <w:t>BF-109G</w:t>
        <w:tab/>
        <w:tab/>
        <w:t>BF-109G</w:t>
        <w:tab/>
        <w:tab/>
        <w:t xml:space="preserve">   BF-109K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/JG-27</w:t>
        <w:tab/>
        <w:tab/>
        <w:t>BF-109G</w:t>
        <w:tab/>
        <w:tab/>
        <w:t>BF-109G</w:t>
        <w:tab/>
        <w:tab/>
        <w:tab/>
        <w:t>BF-109G</w:t>
        <w:tab/>
        <w:tab/>
        <w:t>BF-109G</w:t>
        <w:tab/>
        <w:tab/>
        <w:t xml:space="preserve">   BF-109G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JG-54</w:t>
        <w:tab/>
        <w:t xml:space="preserve">      *</w:t>
        <w:tab/>
        <w:tab/>
        <w:tab/>
        <w:t>FW-190A</w:t>
        <w:tab/>
        <w:tab/>
        <w:tab/>
        <w:t>FW-190A</w:t>
        <w:tab/>
        <w:tab/>
        <w:t>FW-190A</w:t>
        <w:tab/>
        <w:tab/>
        <w:t xml:space="preserve">   FW-190D-9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SG-4</w:t>
        <w:tab/>
        <w:tab/>
        <w:t>FW-190F</w:t>
        <w:tab/>
        <w:tab/>
        <w:t>FW-190F</w:t>
        <w:tab/>
        <w:tab/>
        <w:tab/>
        <w:t>FW-190F</w:t>
        <w:tab/>
        <w:tab/>
        <w:t>FW-190F</w:t>
        <w:tab/>
        <w:tab/>
        <w:t xml:space="preserve">   FW-190F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JV-44</w:t>
        <w:tab/>
        <w:tab/>
        <w:t xml:space="preserve">      *</w:t>
        <w:tab/>
        <w:tab/>
        <w:tab/>
        <w:t xml:space="preserve">      *</w:t>
        <w:tab/>
        <w:tab/>
        <w:tab/>
        <w:tab/>
        <w:t xml:space="preserve">      *</w:t>
        <w:tab/>
        <w:tab/>
        <w:tab/>
        <w:t xml:space="preserve">      *</w:t>
        <w:tab/>
        <w:tab/>
        <w:tab/>
        <w:t xml:space="preserve">   ME-262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KG-76</w:t>
        <w:tab/>
        <w:t xml:space="preserve">      *</w:t>
        <w:tab/>
        <w:tab/>
        <w:tab/>
        <w:t xml:space="preserve">      *</w:t>
        <w:tab/>
        <w:tab/>
        <w:tab/>
        <w:tab/>
        <w:t xml:space="preserve">      *</w:t>
        <w:tab/>
        <w:tab/>
        <w:tab/>
        <w:t xml:space="preserve">      *</w:t>
        <w:tab/>
        <w:tab/>
        <w:tab/>
        <w:t xml:space="preserve">   ARADO-234B</w:t>
        <w:tab/>
      </w:r>
    </w:p>
    <w:p>
      <w:pPr>
        <w:pStyle w:val="Normal"/>
        <w:bidi w:val="0"/>
        <w:jc w:val="left"/>
        <w:rPr/>
      </w:pPr>
      <w:r>
        <w:rPr/>
        <w:t>Kommando</w:t>
        <w:tab/>
        <w:t xml:space="preserve">      *</w:t>
        <w:tab/>
        <w:tab/>
        <w:tab/>
        <w:t xml:space="preserve">      *</w:t>
        <w:tab/>
        <w:tab/>
        <w:tab/>
        <w:tab/>
        <w:t xml:space="preserve">      *</w:t>
        <w:tab/>
        <w:tab/>
        <w:tab/>
        <w:t>ME-262</w:t>
        <w:tab/>
        <w:tab/>
        <w:tab/>
        <w:t xml:space="preserve">           *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owot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I/KG-54</w:t>
        <w:tab/>
        <w:t>JU-88C (6)</w:t>
        <w:tab/>
        <w:tab/>
        <w:t>JU-88C (6)</w:t>
        <w:tab/>
        <w:tab/>
        <w:tab/>
        <w:t>JU-88C (6)</w:t>
        <w:tab/>
        <w:tab/>
        <w:t>JU-88C (6)</w:t>
        <w:tab/>
        <w:tab/>
        <w:t xml:space="preserve">    JU-88C (6)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/KG-77</w:t>
        <w:tab/>
        <w:t>JU-88C (6)</w:t>
        <w:tab/>
        <w:tab/>
        <w:t>JU-88C (6)</w:t>
        <w:tab/>
        <w:tab/>
        <w:tab/>
        <w:t>JU-88C (6)</w:t>
        <w:tab/>
        <w:tab/>
        <w:t>JU-88C (6)</w:t>
        <w:tab/>
        <w:tab/>
        <w:t xml:space="preserve">    JU-88C (6)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I/KG-51</w:t>
        <w:tab/>
        <w:t xml:space="preserve">      *</w:t>
        <w:tab/>
        <w:tab/>
        <w:tab/>
        <w:t>ME-262</w:t>
        <w:tab/>
        <w:tab/>
        <w:tab/>
        <w:tab/>
        <w:t>ME-262</w:t>
        <w:tab/>
        <w:tab/>
        <w:tab/>
        <w:t>ME-262</w:t>
        <w:tab/>
        <w:tab/>
        <w:tab/>
        <w:t xml:space="preserve">   ME-262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I/ZG-1 </w:t>
        <w:tab/>
        <w:tab/>
        <w:t>JU-88C (6)</w:t>
        <w:tab/>
        <w:tab/>
        <w:t>JU-88C (6)</w:t>
        <w:tab/>
        <w:tab/>
        <w:tab/>
        <w:t>JU-88C (6)</w:t>
        <w:tab/>
        <w:tab/>
        <w:t>JU-88C (6)</w:t>
        <w:tab/>
        <w:tab/>
        <w:t xml:space="preserve">    JU-88C (6)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merican Squadr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truggle Over</w:t>
        <w:tab/>
        <w:tab/>
        <w:t>Bocage</w:t>
        <w:tab/>
        <w:tab/>
        <w:t>St. Lo</w:t>
        <w:tab/>
        <w:tab/>
        <w:t>Drive On</w:t>
        <w:tab/>
        <w:t>Ardenn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quadron</w:t>
        <w:tab/>
        <w:t>France</w:t>
        <w:tab/>
        <w:tab/>
        <w:tab/>
        <w:t>Nightmare</w:t>
        <w:tab/>
        <w:t>Surprise</w:t>
        <w:tab/>
        <w:t>The Frontier</w:t>
        <w:tab/>
        <w:t>Christmas</w:t>
        <w:tab/>
        <w:t>Drive Into Germany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pr. 1, 44</w:t>
        <w:tab/>
        <w:tab/>
        <w:t>Jun. 6, 44</w:t>
        <w:tab/>
        <w:t>Jul. 20, 44</w:t>
        <w:tab/>
        <w:t>Sep. 1, 44</w:t>
        <w:tab/>
        <w:t>Dec. 15, 44</w:t>
        <w:tab/>
        <w:t>Jan. 31, 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56, 354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47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38</w:t>
        <w:tab/>
        <w:tab/>
        <w:t>P-38J</w:t>
        <w:tab/>
        <w:tab/>
        <w:tab/>
        <w:t>P-38J</w:t>
        <w:tab/>
        <w:tab/>
        <w:t>P-38J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43</w:t>
        <w:tab/>
        <w:tab/>
        <w:t>P-38J</w:t>
        <w:tab/>
        <w:tab/>
        <w:tab/>
        <w:t>P-38J</w:t>
        <w:tab/>
        <w:tab/>
        <w:t>P-38J</w:t>
        <w:tab/>
        <w:tab/>
        <w:t>P-38J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87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28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34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36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2</w:t>
        <w:tab/>
        <w:tab/>
        <w:t>P-47D</w:t>
        <w:tab/>
        <w:tab/>
        <w:tab/>
        <w:t>P-47D</w:t>
        <w:tab/>
        <w:tab/>
        <w:t>P-47D</w:t>
        <w:tab/>
        <w:tab/>
        <w:t>P-47D</w:t>
        <w:tab/>
        <w:tab/>
        <w:t>P-47D</w:t>
        <w:tab/>
        <w:tab/>
        <w:t>P-47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1</w:t>
        <w:tab/>
        <w:tab/>
        <w:t>P-47D</w:t>
        <w:tab/>
        <w:tab/>
        <w:tab/>
        <w:t>P-47D</w:t>
        <w:tab/>
        <w:tab/>
        <w:t>P-47D</w:t>
        <w:tab/>
        <w:tab/>
        <w:t>P-47D</w:t>
        <w:tab/>
        <w:tab/>
        <w:t>P-47D</w:t>
        <w:tab/>
        <w:tab/>
        <w:t>P-47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01</w:t>
        <w:tab/>
        <w:tab/>
        <w:t>P-38J</w:t>
        <w:tab/>
        <w:tab/>
        <w:tab/>
        <w:t>P-38J</w:t>
        <w:tab/>
        <w:tab/>
        <w:t>P-38J</w:t>
        <w:tab/>
        <w:tab/>
        <w:t>P-38J</w:t>
        <w:tab/>
        <w:tab/>
        <w:t>P-38J</w:t>
        <w:tab/>
        <w:tab/>
        <w:t>P-38J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74</w:t>
        <w:tab/>
        <w:tab/>
        <w:t>P-51D</w:t>
        <w:tab/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>P-51D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itish Squadr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ir Offensive</w:t>
        <w:tab/>
        <w:tab/>
        <w:t>The Normand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quadron</w:t>
        <w:tab/>
        <w:t>In Normandy</w:t>
        <w:tab/>
        <w:tab/>
        <w:t>Beachhead</w:t>
        <w:tab/>
        <w:tab/>
        <w:t>The Hard Road</w:t>
        <w:tab/>
        <w:tab/>
        <w:t>Victory Assu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pr. 1, 44</w:t>
        <w:tab/>
        <w:tab/>
        <w:t>Jun. 6, 44</w:t>
        <w:tab/>
        <w:tab/>
        <w:t>Jul. 19, 44</w:t>
        <w:tab/>
        <w:tab/>
        <w:t>Dec. 1,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02</w:t>
        <w:tab/>
        <w:tab/>
        <w:t>Spitfire IX</w:t>
        <w:tab/>
        <w:tab/>
        <w:t>Spitfire IX</w:t>
        <w:tab/>
        <w:tab/>
        <w:t>Spitfire IX</w:t>
        <w:tab/>
        <w:tab/>
        <w:t xml:space="preserve">      *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1</w:t>
        <w:tab/>
        <w:tab/>
        <w:t>Spitfire XIV</w:t>
        <w:tab/>
        <w:tab/>
        <w:t>Spitfire XIV</w:t>
        <w:tab/>
        <w:tab/>
        <w:t>Spitfire XIV</w:t>
        <w:tab/>
        <w:tab/>
        <w:t>Spitfire XIV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32</w:t>
        <w:tab/>
        <w:tab/>
        <w:t>Spitfire IX</w:t>
        <w:tab/>
        <w:tab/>
        <w:t>Spitfire IX</w:t>
        <w:tab/>
        <w:tab/>
        <w:t>Spitfire IX</w:t>
        <w:tab/>
        <w:tab/>
        <w:t>Spitfire IX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48</w:t>
        <w:tab/>
        <w:tab/>
        <w:t>Mosquito XVIII</w:t>
        <w:tab/>
        <w:tab/>
        <w:t>Mosquito XVIII</w:t>
        <w:tab/>
        <w:tab/>
        <w:t>Mosquito XVIII</w:t>
        <w:tab/>
        <w:tab/>
        <w:t>Mosquito VI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49</w:t>
        <w:tab/>
        <w:tab/>
        <w:t>Spitfire XIV</w:t>
        <w:tab/>
        <w:tab/>
        <w:t>Spitfire XIV</w:t>
        <w:tab/>
        <w:tab/>
        <w:t>Spitfire XIV</w:t>
        <w:tab/>
        <w:tab/>
        <w:t>Spitfire XIV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74</w:t>
        <w:tab/>
        <w:tab/>
        <w:t xml:space="preserve">      *</w:t>
        <w:tab/>
        <w:tab/>
        <w:tab/>
        <w:t xml:space="preserve">      *</w:t>
        <w:tab/>
        <w:tab/>
        <w:tab/>
        <w:t>Tempest</w:t>
        <w:tab/>
        <w:tab/>
        <w:tab/>
        <w:t>Tempest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10</w:t>
        <w:tab/>
        <w:tab/>
        <w:t>Spitfire XIV</w:t>
        <w:tab/>
        <w:tab/>
        <w:t>Spitfire XIV</w:t>
        <w:tab/>
        <w:tab/>
        <w:t>Spitfire XIV</w:t>
        <w:tab/>
        <w:tab/>
        <w:t>Spitfire XIV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43</w:t>
        <w:tab/>
        <w:tab/>
        <w:t>Spitfire IX</w:t>
        <w:tab/>
        <w:tab/>
        <w:t>Spitfire IX</w:t>
        <w:tab/>
        <w:tab/>
        <w:t>Spitfire IX</w:t>
        <w:tab/>
        <w:tab/>
        <w:t>Spitfire IX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81</w:t>
        <w:tab/>
        <w:tab/>
        <w:t>Typhoon</w:t>
        <w:tab/>
        <w:tab/>
        <w:t>Typhoon</w:t>
        <w:tab/>
        <w:tab/>
        <w:t>Typhoon</w:t>
        <w:tab/>
        <w:tab/>
        <w:t>Typhoon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64</w:t>
        <w:tab/>
        <w:tab/>
        <w:t>Typhoon</w:t>
        <w:tab/>
        <w:tab/>
        <w:t>Typhoon</w:t>
        <w:tab/>
        <w:tab/>
        <w:t>Typhoon</w:t>
        <w:tab/>
        <w:tab/>
        <w:t>Typhoon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86</w:t>
        <w:tab/>
        <w:tab/>
        <w:t>Tempest</w:t>
        <w:tab/>
        <w:tab/>
        <w:tab/>
        <w:t>Tempest</w:t>
        <w:tab/>
        <w:tab/>
        <w:tab/>
        <w:t>Tempset</w:t>
        <w:tab/>
        <w:tab/>
        <w:tab/>
        <w:t>Tempest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05</w:t>
        <w:tab/>
        <w:tab/>
        <w:t>Mosquito VI</w:t>
        <w:tab/>
        <w:tab/>
        <w:t>Mosquito VI</w:t>
        <w:tab/>
        <w:tab/>
        <w:t>Mosquito VI</w:t>
        <w:tab/>
        <w:tab/>
        <w:t>Mosquito VI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33</w:t>
        <w:tab/>
        <w:tab/>
        <w:t>Mosquito VI</w:t>
        <w:tab/>
        <w:tab/>
        <w:t>Mosquito VI</w:t>
        <w:tab/>
        <w:tab/>
        <w:t>Mosquito VI</w:t>
        <w:tab/>
        <w:tab/>
        <w:t>Mosquito VI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13</w:t>
        <w:tab/>
        <w:tab/>
        <w:t>Mosquito VI</w:t>
        <w:tab/>
        <w:tab/>
        <w:t>Mosquito VI</w:t>
        <w:tab/>
        <w:tab/>
        <w:t>Mosquito VI</w:t>
        <w:tab/>
        <w:tab/>
        <w:t>Mosquito VI</w:t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8T14:19:00Z</cp:lastPrinted>
  <cp:revision>0</cp:revision>
  <dc:subject/>
  <dc:title/>
</cp:coreProperties>
</file>