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hlakh v1.21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registering Nahlakh!  Simply print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, fill it out, and send it with your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$15.00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: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ddress: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uter: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ments?: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d is my check or money order for $15.00 (or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ke check/money order payable to Tom Proudf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ign orders should be drawn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payment to:            Tom Prou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entwood, CA  94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id you obtain Nahlak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From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Bought from shareware vendor at computer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vendor: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you got it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Bought from sharewar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vendor: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Downloaded from loc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Obtained through Internet (FTP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FTP site/archiv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Downloaded from other network service (Compuserv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servic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Other: 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