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LORS (version 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 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Bill Krat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 requires an AT class computer or better ('286 or bet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also requires a VGA card and 512K of free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 is a game based on the popular game, Columns, but with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and add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bject of the game is drop colored pieces into a pit and manu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eces in such a way so that you can clear rows of the sam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ing rows makes pieces disappear, allowing you to play longer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s over when the blocks reach the top of the p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Pie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dea of the game is to manuveur pieces that fall one by on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.  The pieces are of a certain size (depending on the selected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eces only vary in color, not shape.  The pieces are always fa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3 things to a pie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)  Move the piec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)  Rotate the through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)  Drop a piece ea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by moving the piece left and right and by also rotat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s of the piece, you can normally end up placing a piece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that colors will be lined up, thus clearing rows. 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on a piece is fixed.   You can only cycle or rotate through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ing R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ree colors in a row are placed adjacent to each other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rizontally, vertically, or diagonally, the pieces will disappea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, and the blocks above the cleared spaces will fall and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keys control mov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Arrow Key:  moves the falling piec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Arrow Key:  moves the falling piec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 Key or Middle Key on Numeric Keypad:  rotate colors on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Arrow or Space Bar:  immediately drop the current piece i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p Arrow:  advance up one leve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Key, End Key:  toggle Next pie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:  Toggles Sound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:  Pauses/UnPause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ing 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2 ways to advance levels.   You can either play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ieces on a level and advance automatically, or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 Key to manually advance levels.   However, it should be no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ssible to manually advance from level 10 to level 11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on level 10 to reach level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the game type COLORS at the Dos prompt in the directory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stalled the game.   The game will do a brief analysis of th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, and then the title screen will appear.   Pressing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ring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Up and Down Arrow keys to select an option.   Use the spac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nter key to change the option or commence with tha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Options:  (listed in the order in which they appear on the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a game with the currently select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High Sco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s you view the top ten high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Pie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game with Next Piece Option On/Off.  Next piece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ck look-a-head of the next piece which will be play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toggled on and off in the course of the game by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Key or the Enter Key.   However, more points are awar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ing without Next Pie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's you change the starting level.   There are 11 levels to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which 10 you can start on.  (You cannot start on level 11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 to get there).    Level 1 is the easiest and level 10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ece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etermines the size of the pieces which will fall into the p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ece sizes range from 2 to 4 blocks in length.   There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random piece' option which generates pieces of random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Col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termines the maximum number of colors that the blocks c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.   These range in value from 5 to 10.   Obviously, the mor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you play with, the harder it is to play.   (But it's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s in a R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s determines how many colors in a row are need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row.   This is normally set at 3, but it can also take o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4 and 5 (much har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Growth R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a certain number of pieces, the board will gener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rizontal row of blocks, pushing the rest of the blocks up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.   The harder the Growth Rate setting, the more oft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ard will "grow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etermines the starting height of the blocks when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played.   For example, starting with height "6" causes 6 row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dom colored blocks to be placed in the bottom of the p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imes, a few of the blocks will already be lined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ight start the game with a few blocks already clea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deway Pie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, when playing Colors, all the pieces will be vertical. 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, with this option you can change the percentage of piec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fall "sideways" or horizo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his option will provide a quick reference to the key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s the game and puts you back in DOS.   Thi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mplished by pressing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these Diamond-shaped piec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once in a while, a diamond-shaped piece will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like a bonus piece.   When the diamond lands, every bloc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turn to the color of the diamond.   For example, dropping a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mond causes all the pieces adjacent to the diamond to turn 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usually clears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ing occurs only when rows are cleared.   Scoring is a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factors in the game.   Among them include the height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ece is drop, the level, the piece size, the Growth Rate, whether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ece is on/off, whether or not the piece is sideways, number of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ing with, and the number of colors in a row needed to clear a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ame was written in Turbo Pascal 6.0 with several hundr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ssembler to optimize a few of the graphics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y Protection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m hereby not responsible for any damage that this game might d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mputer.   But hey, what damage can a game do to a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ways? 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comments or reports about bugs of this game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 to me at  (E-mail 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MK101@psuvm.psu.edu     or   wkratzer@cs.ps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you could send me real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ll Krat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7 Beaver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versity Park, PA  168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ame is not shareware, but if you really like this game a $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ation would be greatly appreciated.   Please send dona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listed above.   Feel free to distribute this gam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iends.   However, please don't modify the executable code and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 this game in its entir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Bill Kratz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