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 Empires II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code: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obtain the shareware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ck one)             (please specify th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Internet Site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BBS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Compuserve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Shareware Vendor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Shareware Catalog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Magazine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Friend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Other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he amount of each you wish to purc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Space Empires II   _____ x $25 =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&amp; Hints Guide                   _____ x $5  =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: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payable to Malfador Mach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llow 2-3 weeks for delive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rry, only 3.5" disk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Registration form and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fador Mach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mpires II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71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94147-1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Space Empires II or things you'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