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a  Host Released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b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c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d  Host Released 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e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f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g  Host Released August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h  Host Released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a Host Released August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c Host Released Sept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d Host Released 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istory:  ( These bugs were found in these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a :  Starbases are unable to buil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b :  Crashed when ships used sensors on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 sweep messages repeated 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c :  All planets get plagued when the total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mpire reaches 1,000,000,000 Clan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d :  Fighters blow up or disappear when players se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dits.  ( Bug found by: Patrick Reev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e :  Ships not attack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Ted Y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f :  "3600 mega credits found counterfit!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ug hits a player that builds a star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lanet that has a native race tech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 did not understand where that extra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John W.Smi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g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ime the Cyborg beamed colonists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ative all the nati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h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1a)  Cyborgs unable to assimulat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b   Massive increase in colonists on a pla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my drops colonists on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c   The Crystallin race had a zero growth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word "Mr." has been removed from messages from "Mr.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Woman, Females, Girls, Gals and Feminists fou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and non-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ypes of all planets range from 10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ype 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ype 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b mine field sweep range (LY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3.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8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