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196596103"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639362107"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913772303"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