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LAN Manager v2.x OS/2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 rights reserv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Microsoft LAN Manage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tation driver for version 2.0, 2.1, or 2.2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Microsoft LAN Manager OS/2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versions 2.0, 2.1, and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the files used by this driver from the Super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Start default directory is C:\MSLANMAN.OS2.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ersion 2.0 or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SETUP according to the instructions in the LAN Mana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prompted, select "Other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sert the "options" diskette you created by using EZSt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e driver. Then select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ceed with the rest of the procedure in the LAN Mana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SETUP program according to the instructions in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prompted to install the driver, select "Other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sert the "options" diskette you created by using EZSt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driver. Then selec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ceed with the instructions in the LAN Manager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driver is installed, use a text edit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 to the [SMC8100] area of the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MC8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Name=SMC81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general installation document (NDIS.DO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ROTOCOL.INI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, TokenCard Elite, TokenCard Elite/A, Elit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View, EZStart, and SuperDisk are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 Other products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