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ON PRINTER DRIVER FOR BJ-1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-10e/10ex driver for M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Quality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