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v</w:t>
        <w:tab/>
        <w:t>Date</w:t>
        <w:tab/>
        <w:t xml:space="preserve"> Nam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10</w:t>
        <w:tab/>
        <w:t>05/28/96 AVN</w:t>
        <w:tab/>
        <w:t>Added Safely Return to DOS if Chip Erase/Program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R09</w:t>
        <w:tab/>
        <w:t>05/28/96 AVN</w:t>
        <w:tab/>
        <w:t>Added AMD28F010 Support Pn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R08</w:t>
        <w:tab/>
        <w:t>04/30/96 AVN</w:t>
        <w:tab/>
        <w:t>Added DMI Support, And Update Version to 5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A : How To Cognize D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1. Abo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</w:t>
        <w:tab/>
        <w:t xml:space="preserve">   Call System DMI Function 50h F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 xml:space="preserve">   D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2. Fl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 xml:space="preserve">   Check FC000h, If Continual in 4K R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 xml:space="preserve">   Value 0FFh and FB000h Have Decomp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 xml:space="preserve">   =&gt; DMI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B : If DMI BIOS When Save BIOS, Should Fill in F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  With 0FFh For 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C : When Flash BI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 xml:space="preserve">   ROM BIOS</w:t>
        <w:tab/>
        <w:t>Fil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1. DMI</w:t>
        <w:tab/>
        <w:tab/>
        <w:t>DMI</w:t>
        <w:tab/>
        <w:tab/>
        <w:t>: Don't Flash F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2. NonDMI</w:t>
        <w:tab/>
        <w:t>DMI</w:t>
        <w:tab/>
        <w:tab/>
        <w:t>: Flash F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3. DMI</w:t>
        <w:tab/>
        <w:tab/>
        <w:t>NonDMI</w:t>
        <w:tab/>
        <w:tab/>
        <w:t>: Flash F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4. NonDMI</w:t>
        <w:tab/>
        <w:t>NonDMI</w:t>
        <w:tab/>
        <w:tab/>
        <w:t>: Flash FC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R06A</w:t>
        <w:tab/>
        <w:t>03/28/96 AVN</w:t>
        <w:tab/>
        <w:t>Fixed AWDFLASH.EXE Backward Compatible and new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R07</w:t>
        <w:tab/>
        <w:t>03/27/96 AVN</w:t>
        <w:tab/>
        <w:t>Added ATMEL 29C010A Flash ROM, And Change VER -&gt;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R06</w:t>
        <w:tab/>
        <w:t>03/27/96 AVN</w:t>
        <w:tab/>
        <w:t>Fixed FAR CALL EXTRACT_COMPRESS (EXPAND) Return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R05A</w:t>
        <w:tab/>
        <w:t>03/11/96 AVN</w:t>
        <w:tab/>
        <w:t>Modify Version 5.0 -&gt; 5.1 For Added INTEL 8K Boo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Flas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R04A</w:t>
        <w:tab/>
        <w:t>02/27/96 AVN</w:t>
        <w:tab/>
        <w:t>There is Coding Error, And Take out Now First F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R05</w:t>
        <w:tab/>
        <w:t>02/27/96 AVN</w:t>
        <w:tab/>
        <w:t>Added Allways Program FE000h-FFFFFh For INTEL 28f001-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R04</w:t>
        <w:tab/>
        <w:t>02/01/96 AVN</w:t>
        <w:tab/>
        <w:t>Fixed Noncompress (128K), Copy Flash Hook SE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R03</w:t>
        <w:tab/>
        <w:t>10/19/95 AVN</w:t>
        <w:tab/>
        <w:t>Added MXIC 28F1000P 16K Block Pn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R02</w:t>
        <w:tab/>
        <w:t>10/19/95 AVN</w:t>
        <w:tab/>
        <w:t>For longger BIOS 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R01</w:t>
        <w:tab/>
        <w:t>09/19/95 HTR</w:t>
        <w:tab/>
        <w:t>Fixed system hang when utility running, if NCR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nstalled.  Because NCR 810 BIOS will use 3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RAM, when we decompress system BIOS this will destr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R00</w:t>
        <w:tab/>
        <w:t>06/01/95 AVN</w:t>
        <w:tab/>
        <w:t>Rewrite Awdflash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