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GIF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 ADLOGO v2.25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.GIF Support in AdLog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roduction of ADLOGO version 2.25, ADLOGO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insert into a GIF file not only the GIF Comment (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 Picture-Over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Picture-OverLay', for ADLOGO, is an area of the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that is displayed to the user when the GIF Image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GIF viewer. Unlike the GIF Comment, only selec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 had the ability to view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is area will depend on the actual siz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hat ADLOGO is inserting the Pucture-OverLay in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ADLOGO places this Picture-OverLay into a 640x480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overlay will appear in the upper-left corner.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320x200, then this overlay will appear as the entire 1/3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. 1Kx768 GIFs, will be similar to 640x480 GIF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verLay is a *TIMED* overlay image. Meaning, that whe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has filled the screen, this overlay will appea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0 seconds, then disappear and the orginal image is still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is overlay will depend on the Global Color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image itself. (If you don't understand about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.. This means that the forground and back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overlay will be different from GIF to GI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size of this OverLay is 3 lines with a max. of 3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. Any NORMAL Low-ASCII character can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this program, GIFSETUP.EXE to help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having ADLOGO insert this OverLay into you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ecall, for ADLOGO to process a GIF Comment, you fir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load your ZipComment file (LOGO.TXT) to our support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oard would process that file into a GIF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same holds true for this feature, too. However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, I hope I can ease the pain of creating the Over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PKZip.EXE is in a PATH 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ecuting GIF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, simply type GIF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rst prompted for the FULL Path and Filename of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mment (LOGO). (ie: C:\PCB\COMMEN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are prompted for the Drive and Path to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SENDing directory. Here is where GIFSETU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 need to be uploaded to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D:\QMODEM\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next three prompts are the 3 lines of tex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 in the Picture-OverLay. You are allowed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AX. of 30 chars per line. There is NO need to c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each line, GIFSETUP will automatically take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press enter on the last line, GIFSETUP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lines of text you have just entered AND a copy of your 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.ZIP file called ADLGIF.TXT into your SEN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normal text file. It is in .ZIP forma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ivng this file the extension of .TXT is so that wh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support board, no extra time is wasted online while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ru the .ZIP file and all that other garbag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all our support board, J&gt;oin conference #34 (OTS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the ADLGIF.TXT file. You may use any protocol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BBS will automatically send back to you your GIFCO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pload is complete, type ADL &lt;enter&gt;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 board is now processing your ADLGIF.TXT fil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you will *NOT* see *ANY* information come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! The process should take NO MORE that 2 minute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 process is completed, the board will come back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the download process of the GIFCOM?.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. (The ? in GIFCOM?.EXT will either be a 1 or 2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node you have logged in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ransfer is completed, you may now copy the GIFCOM?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path\filename pointed to in the ADLOGO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Comment Extension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nto any problems, feel free to call our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401)454-8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Mik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