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PCBFX Version 2.4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PCBoard File Transfer Profile Information Door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Quickly scans DOWNLOAD.TXT or a DATABASE and reports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Number of times a file has been downloa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Who uploaded              Date of upload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Last download date        Time to downloa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Are time/bytes charged    Enough time/byt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Compressed file data (oldest, newest, quantity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- and much more..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Callers may scan for THEIR OWN transfers (in certain modes)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Callers may retrieve a "Top 50" Download Profile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All options are Sysop configurable (on/off)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Conference blocking list for "Who Uploaded" info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Special Sysop level for Zippy text scans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Seamless Appearance when used as a "shelled-to" door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PCBFX Version 2.4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(C) Copyright 1992-1996   Yandell Custom Soft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9438 U.S. Hwy 19 N. - Suite 212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Port Richey, FL 34668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DATA - (813) 842-8099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October 9, 19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BLE OF CONTENTS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0  What Is PCBFX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0  Upgrading from Earlier Versions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  Preliminaries (first time installation)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2  Configuring PCBoard Door Files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  Setting Up Door Batch Files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4  Selecting a PCBFX DATABASE Mode                       6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5  Running FXSETUP and Editing PCBFX Parameters         8-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6  Setting Up .CNF files for Multi-Language Use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7  Setting Up BLOCK.DAT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8  Setting Up the Profile INFO Display File            15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XDBM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0  FXDBM Database (PCBFX.DAT) Overview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1  Running FXSETUP and Editing FXDBM Parameters        17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2  Initial Database Creation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3  Updating the Database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4  Managing DOWNLOAD.TXT (Database Mode #2)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5  Sample Automated Update Event Batch Snippets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6  Creating the (T)op 50 Download Report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7  Modifying PCBFX.DAT First Transfer Date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8  Purging PCBFX.DAT of Non-existent Files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-TIM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0  Notes Regarding File Profiles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Notes Regarding Local Command Line Use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Notes Regarding (U)ploader Profiles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Notes Regarding Sysop Zippy Scans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4  Using PCBFX.DAT With FVMM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Sysop Function Keys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Technical Notes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 Where To Receive Assistance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Caller Log Entries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4  Revision History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5  Multi-Nodes, Networks, Multi-taskers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6  Disclaimer and Warranty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7  License to Use PCBFX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0  Registering PCBFX 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1  Register With CONFIDENCE - Author Information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                         PCBFX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What is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(PCBoard File Xfer) provides a file transfer "PROFILE"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's  DOWNLOAD.TXT  file.  Information such as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who uploaded, the date of the last download, the da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pload,  and the date at which the profile scan begin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e caller.  ALL of this information is display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 file,  so  that both the content and appearance  of 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sees in the profile report is 100% CONFIGURABLE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can be set to either scan DOWNLOAD.TXT or to use  a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 with the enclosed FXDBM utility for INSTANT file 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 file profile categories may have  their  own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them so only certain callers can see the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categories.  A default uploader name may be display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ne found in DOWNLOAD.TXT. This could be useful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manually add many files to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has the ability to allow the caller to scan DOWNLOAD.TX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transfers (only).  Callers may scan for their uploads,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 or  both.  Use of this mode is contingent upon  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has installed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the FXDBM database, PCBFX can optionally make a  "Top  5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rofile.  This profile can be retrieved by a caller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 The profile information is also suited to be used a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.  The Sysop has complete control of the appear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, as it is created from a template file the Sysop may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the FXDBM database, PCBFX can optionally allow call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 the transfer profile on each of their own uploads (only)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imple command (U). This is ideal for file uploaders and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use this to measure how popular their uploa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also  provides the ability for those at or  above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 level (Sysops or co-Sysops) to perform "Zippy" text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DOWNLOAD.TXT.  Typical scans may be for user names, file 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ssible dates of activity.  The report is formatted in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display and non-essential info from DOWNLOAD.TX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erence list can be created to block the "who uploaded"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where there are conference files and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not be available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is DESQview, OS/2 and Window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works with PCBoard /M and OS/2 software us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works with non-standard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4                        PCBFX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Upgrading from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PCBFX24.ZIP into your PCBFX directory.  Overwrit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except TOPTMP (the Top-50 template) unless the defaul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CBFX.CNF  is not enclosed in PCBFX24.ZIP).  All of the file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ificantly changed from previous versions. If you have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files, you may do so again (with the new ones) to su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.   Set the new FXSETUP parameters as outlined in  FEATURE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 Preliminaries (first time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 a directory or subdirectory where you normally place 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 the entire contents of PCBFX24.ZIP into this loc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enclosed in PCBFX24.ZIP must be located in the sam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PCBFX.EXE in order for the prog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  Configuring PCBoard Do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tent in PCBFX is to install it as an "add-on" comman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main menu, rather than in a door menu. First decid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his new "command" (DOOR name) to be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- Files X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 - File Information     &gt;These are the most common examp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 - File Profile         &gt;you may name the command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 a DOOR called FX (or whatever you decide to call  it)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ORS.LST file using PCBSETUP.  Answer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 Password  Sec Login SYS  SYS  Shell (other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--------  --- ----- ---  ---  -----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) FX                   10   N    Y    N     S   (set a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ssword would usually not be required for your FX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S.SYS file MUST be created. PCBFX will not operat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.SYS file is NOT needed and should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"S" to the SHELL question.  This will make PCBoard "shel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X door (providing a seamless appearance) and at the sa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will "swap" itself from memory to insure PCBFX  has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execute. NOTE: NEVER answer "F" or "Y" to this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different DOORS.LST files in your conferences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onfigure the FX door in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up to the individual Sysop as to whether or not to 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 command on the doors menu, or as a command on the main menu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.  The recommended usage is to place FX (or whatev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alled) on the main menu and not in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5                         PCBFX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  Setting up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rpose of this section is to explain the command line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 for  PCBFX.  Please refer to the PCBoard manual for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 discussion  on door batch file installation. 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the door FX (recommended) the following examples would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your door file named FX (NOTE: do NOT place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.BAT on the FX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FX file is included in PCBFX24.ZIP. If you nam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P" or "FI" in DOORS.LST for example, then rename the FX file to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FX\PCBFX.EXE  PCBFX.CNF  %PCBDRIVE%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 ---------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|-&gt; This node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Thes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            will be fill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----&gt; The name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file.  Enter a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NEVER place a loc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&gt; The complete executable path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first  parameter  in  the  second  line  above  is  the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 you  will most likely need to make  for  your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itute  C:\PCBFX\   with the complete drive  and  path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have placed PCBFX.EXE and all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two  lines in the sample FX door file above are  all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to execute PCBFX when running as a shell door with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thru 15.x. If you are not running PCBFX as a shelled door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 to BOARD.BAT as the third command in the door file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your door file with BOARD.BAT if running PCBFX as a she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6                         PCBFX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lecting a PCBFX DATAB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Do  not attempt to edit PCBFX.CNF files  before 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select a database mode when configuring PCBFX 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selections are 1, 2 and 3.  Each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sider each database mode, and decide which is be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system.  Make a note of the number of the mode you 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enter that number into the PCBFX config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will also be referred to later in this manual whe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 of  instructions are given for PCBFX operations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de PCBFX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keep in mind that any mention of the "event use" of the FX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requires PCBFX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 #1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mode, the FXDBM database is not used.  PCBFX will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DOWNLOAD.TXT file only for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ngth of time it takes to process a "File Profile" sc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the size of your DOWNLOAD.TXT file and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PCBFX is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Y)our Profile scans *WILL* be availab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T)op 50 Downloads  scans are *NOT*  available, since  the  FX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U)ploader Profiles are *NOT* available, since the FXDB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Z)ippy Sysop Text  scans *WILL* be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e is best for smaller systems which have a relatively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#1  "Up-side" : There is no need to create  and  mai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database (PCBFX.DAT).  The "(Y)our Profile" and "(Z)ipp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command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1 "Down-side" : The "File Profile" scans could be tak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depending on DOWNLOAD.TXT size and BBS computer spe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)op 50 Downloads &amp; (U)ploader Profile command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Mode #1 will cause PCBFX to behave the same as previous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 with  regard to scanning DOWNLOAD.TXT to retrieve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   MORE MODES are described on the NEXT PAG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   MORE MODES ARE DESCRIBED ON THE NEXT PAG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7                         PCBFX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  Selecting a PCBFX DATABASE Mod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 #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Mode #2" is used, the FXDBM database (PCBFX.DAT) *ONLY*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file  profiles. DOWNLOAD.TXT must be REMOVED each  tim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by FXDBM (such as in a system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Profiles ar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Y)our Profile scans are *NOT* available to the caller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TXT file is removed each time the databas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T)op 50 Download  scans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U)ploader Profiles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Z)ippy Sysop Text  scans are *NOT* available sinc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moved each time the databas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ode is best where very large DOWNLOAD.TXT files  are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y due to heavy downloading.  It is up to the Sysop to 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name, copy etc.) the DOWNLOAD.TXT file each time the databa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.  Examples for this are located on page 21 section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2 "Up-side": File Profiles are instant. (T)op 50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ploader Profiles are available.  Huge DOWNLOAD.TXT fil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ept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#2 "Down-side": (Y)our Profile, (U)ploader Profile, and (Z)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Text command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ODE #3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"Mode  #3" is used, both the FXDBM  database  (PCBFX.DAT) 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are used for file profiles.  DOWNLOAD.TXT is KE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 the database. PCBFX retrieves profile data from  PCBF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ppends new data from DOWNLOAD.TXT.  The size of DOWNLOAD.T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PCBFX.DAT when it is updated.  After PCBFX retrieves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CBFX.DAT it moves to that spot in DOWNLOAD.TXT and appen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Profiles are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"(Y)our Profile" command *WILL* be availabl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T)op 50 Download  scans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(U)ploader Profiles  *WILL*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(Z)ippy Sysop Text command *WILL* be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#3  "Up-side": File Profiles are instant. The (Y)our,  (T)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)ploader and (Z)ippy commands are A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#3 "Down-side" : On extremely large systems,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could  become very large.  The FXDBM database must be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(though this can be done in the system event when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8                         PCBFX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 with  PCBFX 2.4 is a file called  FXSETUP.EXE.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asily configure PCBFX configuration files.  Only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CNF  file is required for all nodes.  Please refer to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page 14 for information on creating PCBFX.CNF files for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XSETUP.EXE, enter FXSETUP at the DOS prompt.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1), EDIT PCBFX CONFIGURATION PARAMETERS.  This will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 for the PCBFX door.  Use PCBFX.CNF as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for all nodes, unless your experience in setting up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system indicat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parameter on the screen you see is described o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Press F1 at each parameter to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r PCBFX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received when PCBFX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auses the PCBFX [ UNREGISTERED COPY ] message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delay at program termination to disappear. This mess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 with  your board name or anything else.  The  entir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 disappears for  a true, seamless, "looks  like  PC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when running as a shell-door in PCBoard 14.5a thru 1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also  enables  the event mode in  the  FXDBM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tops FXDBM from placing the Unregistered Cop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"Top 50 Download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/Name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LOCATION AND NAME of the DOWNLOAD.TXT file us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 parameter "Name/Loc of Transfer Summary File"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ading of "File Locations" in PCBSetup. Use the sam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that is used for DOWNLOAD.TXT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 this  parameter in a PCBFX configuration file  also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 to run in a command line local mode without having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files to determine the location and name of DOWNLOA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this parameter will be used in database modes #1 and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"Database Mode for PCBFX to Use" parameter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FXDBM to create a database from DOWNLOAD.TXT, this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ameter  FXDBM uses for the DOWNLOAD.TXT name  and 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nother parameter on the "Edit FXDBM parameters"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9                         PCBFX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Who Up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who uploaded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UPLOADNAME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File Up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load for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UPLOADDATE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wnloads that have occurred for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NUMBERDOWN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Show Last Downloa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 must have this security or greater to display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download for the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covers the @LASTDLDATE@ macro in the INFO file(s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sponding parameter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aller is below this level, the above information fiel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"unavailable" or "not available" when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0                        PCBFX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for Special Syso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the security level needed for PCBFX to allow the call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se two special Syso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The (Z)ippy scan for text in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Entering a different user name in the (U)ploader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should be a security level used by Sysops and Co-Sysop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"Database Mode" #2 (see the parameter below), Zippy 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 since DOWNLOAD.TXT is not used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efault Uplo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pload information is not found, a default name ma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for instance when a Sysop manually adds man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ystem.  If a default uploader name is present, PCBFX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n the @UPLOADNAME@ macro in INFO files if upload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about a file being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nter the @UPLOADNAME@ macro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is default feature and have "Unavailable" displa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upload information is found, enter NONE in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'Who Uploaded' Conference Blo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caller performs an 'FX' request in one of the  conferenc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list, the "Name of person who sent file' (who  uploaded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played. This is to accommodate Sysops who hav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pecial conference files where the uploader should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conference numbers separated by a comma (,)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,14,15,16,17,54,200,201,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roup a block of conferences together with a d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7,54,200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 above examples would block the sa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If you have areas important enough that you fee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tect with this feature, then ALWAYS TEST ALL CONFEREN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clud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1                        PCBFX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mpressed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mpressed filename extension is configured in the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. Setting this default in PCBFX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 this  information  from PCBoard system  files  allow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o be used in PCBFX's special Sysop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a filename for a 'File profile' this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ed to the entry if an extension is omitt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ntry entered here should be the same entry for PCBFX as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oard.  If ZIP is the default extension for PCBoard, then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ntered in this PCBFX paramet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ctivity to Track in CALL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the activity to track in PCBoard C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Profile executed on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F) to have the above written to CALLER log files each tim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performs a (F)ile Pro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Zippy Scan f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(A) (All) to have both File Profile scans and the above  Z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 activity written to CALLER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N for none if this tracking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tting  does not affect certain caller log  entrie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nput errors, security viola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atabase Mode for PCBFX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ad pages 6 and 7 for an explanation of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IF YOU DO NOT READ PAGES 6 &amp; 7, YOU WILL HAVE DIFFICULTY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can DOWNLOAD.TXT *ONLY* for fil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Use the PCBFX.DAT database *ONLY* for fil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Use PCBFX.DAT *AND* DOWNLOAD.TXT for file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IF YOU DO NOT READ PAGES 6 &amp; 7, YOU WILL HAVE DIFFICULTY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2                        PCBFX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able (Y)our Profile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turn off (Y)our-profile scans with database modes 1 &amp; 3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turned off in database mode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the command from FXMNU and FXHLP file if i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isable Compres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profiling  compressed files, PCBFX can display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side it, the oldest file date and the newest file d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 will  cause PCBFX to take an extra second or  two 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the file to gather this information.  This may disabl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)o, do not disable.  Allow PCBFX to retrieve compressed fi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)low,  disable  "Slow drives" (CD Roms) only. PCBFX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w  drive list from PCBoard as configured with  PCBSetup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on a drive in the PCBSetup "slow drive" list, PCBF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retrieve the compres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es, completely disable retrieval of compression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s for compression information should be removed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Security to use (U)pload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XDBM database is in use, (U)ploader Profile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formation to the user about their own uplo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  Times Downloaded    Last Download Date    Dat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 must have this security or greater to use the (U)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XSETUP.EXE "Security to show number of downloads, last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, and upload date"  are honored when displaying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aller.  (U)ploader Profile displays information abou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uploaded, even a file no longer actually exis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deleted files has not been purged from  PCBFX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5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3                        PCBFX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 Running FXSETUP and Editing PCBFX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main command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File Profile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the command letters or comman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)elp, (S), (L), (F), (T), (U), (Y), (X), (P), View Comma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e example above does not contain "Z" for the Zippy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is function should only be made availabl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not include the "Y" or "U" if using database mod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file name input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Transfer Profile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You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"(Y)our profile" input prompt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ownloads, (U)ploads, (A)ll,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Zipp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PCBFX's "(Z)ippy scan" input prompt. The defa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or Zippy text search (Enter)=n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is entered here is exactly what is displayed.  See sect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age 14 for information on multi-language use for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4                        PCBFX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 Setting Up .CNF Files For Multi-languag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ake  the configurable prompts in the PCBFX.CNF  files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, simply create a duplicate PCBFX.CNF file, excep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EXTension.  For instance with French, use Fre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s in PCBFX.FRE and PCBFX will automatically use  PCBFX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PCBFX.CNF as the configuration file.  You do not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 about  what  PCBFX  is passed in the  door  file.  If 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CNF  and the language is .FRE, PCBFX will look  for  PCBFX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ing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 Setting Up BLOC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re are files which you wish callers to be able  to 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would prefer the profile remain private, you may "block"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by placing them in a text file called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a text editor, edit BLOCK.DAT in the location with  PCBFX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 enter  the COMPLETE or WILDCARD file names  of  tho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exist on your system yet you do not wish callers to se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(RETURN) after each name is entered in BLOCK.DA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entry  is  on a new line.  If you not not  wish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en delete BLOCK.DAT.  See figure 2.7 below for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in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Good examples                                      Bad exampl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-------------                                      --------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*.CAP               PCBFX uses regular DOS             .CA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AD*.*             wildcard specs to see if           READ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ALLFILES.ZIP        a file is a match. If so,          ALLFIL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it cannot be profiled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Figure 2.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DAT must reside in the same location with PCBF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a limitation of 100 entries in BLOCK.DAT. Thi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for any needs regarding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ries in BLOCK.DAT will not be used when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PCBFX is running in its /L local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The caller's security level meets the security level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Zippy scan in FX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5                        PCBFX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the Profile INFO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called INFO is what is displayed to the caller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file request is made. All information displayed i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acros@ as described below, making the appearance and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CBFX file profiles 100%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 example files are included in PCBFX24.ZIP.  They are  INFO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2. To see INFO2 used copy INFO to INFO1 then copy INFO2 to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FX@  This  will be  replaced with the  file name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profile request is for.  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LENAME@  Same as above, no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LOADNAME@  This  is the name of the person who uploaded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the "default uploader" name as supplied if uploade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.  Padded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UPLOADDATE@  This is the upload date.  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BERDOWN@  This  is the number of times the file was 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ASTDLDATE@   This  is the last date the file  was  downloaded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bove 4 macros will replaced with "Unavailable" if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have security to view the parameter (as set in FX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IRSTDAT@ - @LASTDATE@   The first and last dates (respectively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in DOWNLOAD.TXT or PCBFX.DAT.  NOTE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TIME@   The amount of time needed to download the fil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rofiled, in XX.X format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SIZE@   Size  of the currently selected profiled file. 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DL@   A "Yes" or "No"  response indicating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will  be charged time to download the file  being 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DL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will be charged the bytes required to download the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d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O@   This is the conference number the caller is current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erforming the File Profile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2.8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6                        PCBFX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  Setting Up the Profile INFO Display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OK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has  enough time left to download the file  being 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YTEOK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has enough bytes left to download the file  being  pro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LPASS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 will  be required to enter a password to download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profiled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AGDL@   A "Yes" or "No" response indicating  whether or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being profiled is flagged for download.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LDATE@   If the file being profiled is a compressed file  in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 RAR,  LZH or ARC format,  this will indicate the  OLDE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found for a member file inside the compressed file. 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WDATE@   If the file being profiled is a compressed file  in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 RAR,  LZH or ARC format,  this will indicate the  NEWE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found for a member file inside the compressed file.  P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UMBER@   If the file being profiled is a compressed file  in 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, RAR, LZH or ARC format, this will indicate the number o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und inside the compressed file.  Padded to 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 file supports security naming conventions. If a call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0, and a file called INFO30 exists,  it  will be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nstead of the INFO file.  Using this feature,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files which do not even display the macros which a level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(macros replaced with "Unavailable"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LS@ will clear the screen each time INFO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supports PCBoard @X## color codes for utilizing color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has been designed to be as small as possible for a  "shell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, ANSI capabilities in this file were intentionally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multi-languages  are in use, the appropriate exten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INFO file. If the language file exists,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pla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7                        PCBFX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FXDBM Database (PCBFX.DAT)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 is  a utility that creates a database from 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PCBFX  will use this database for INSTANT file  profiling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modes 2 or 3 are selected in FXSETUP.  The steps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maintain the database are fairly simple, however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should  be carefully followed.  Skipping  steps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PCBFX or FXDBM to not perform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Running FXSETUP and Editing FXDB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FXSETUP.EXE, enter FXSETUP at the DOS prompt.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(2), EDIT FXDBM CONFIGURATION PARAMETERS.  This will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for FXDBM. PCBFX.CNF will be the configuration fi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are saved in.  Unlike the PCBFX door which can us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names, FXDBM.EXE will use PCBFX.CNF only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ectly ok to use PCBFX.CNF for the PCBFX door, a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CBFX and FXDBM are stored in different areas in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parameter on the screen you see is described on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Press F1 at each parameter to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/Name of a PCBOARD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CBOARD.DAT  (PCBoard's main configuration file)  is  nee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 to operate. These files are found in each  node's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referred to as the node's "home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first check the environment variable PCBDAT to se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.DAT file is for the node FXDBM is currently run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 PCBOARD.DAT is not found as outlined above, then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name entered here is used.  Therefore the location an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 here should be for the PCBOARD.DAT file on the  node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is used in an "event" (registration needed for /EVEN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a PCBoard CALLER log and the PCBoard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among the information needed from PCBOARD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rite Event Messages to CALLERx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write activity to the node's CALLER log file wh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EVENT mode (registration required for /EVENT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PDATE,  /PURGE,  and /TOP activity will be written to  the 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, as well as any error messages generated du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a multi-node system, the CALLER log that is use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or the node in the PCBOARD.DAT file used by FX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.1 continues on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8                        PCBFX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 Running FXSETUP and Editing FXDBM Parameter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Location\Name of DOWNLOAD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OCATION AND NAME of the DOWNLOAD.TXT file for FX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location and filename of the DOWNLOAD.TXT file that  FX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use for creating and updating the PCBFX.D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cation  and name entered here will also be  the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used in the FXDBM /UPDATE /EVENT mode (registration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"/EVENT"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ferences To Always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/PURGE mode of FXDBM, files specific to certain 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be  automatically purged from PCBFX.DAT (along with  fil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).  NONE of the PCBFX methods for displaying  fil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ontain data for files specific to conferences list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enter conference numbers separated by a comma (,)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,14,15,16,17,54,200,201,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group a block of conferences together with a d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-17,54,200-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of the above examples would block the sam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Files must be SPECIFIC to the conferences listed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be purged. If files exist in other conferences no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they will NOT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Use  this  parameter with caution and only  with 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of how 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Minimum Downloads t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generating  Top 50 Download Profiles (TOPDL) you may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number of downloads a file must have to be in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just started accumulating history with  your  PCBF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t might be a good idea to set this to a level that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a lot of information about files that have only be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or 2 (or even just a few)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specific  to the conferences in the  "Conferences  to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" parameter will not be included in the Top 50 Downloa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 will not be listed in the PCBF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19                        PCBFX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  Initial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 of  the FXDBM database (PCBFX.DAT) requires  the 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modes 2 or 3 using the appropriate parameter on the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screen in FX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scans DOWNLOAD.TXT and makes a database of the conte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called PCBFX.DAT, must reside in the PCBFX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EXE onc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following creation times are a small sampling take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ystems.  Your actual creation time will v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    Size   CPU   Creation Time   Mak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A"    200K   486    3 seconds      Many repea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A"    200K   286   24 seconds        "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B"    400K   486    4 minutes      Genera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B"    400K   286   14 minutes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C"     10Meg 486   24 minutes      Many repea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"D"     10Meg 486   40 minutes      General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: FXDBM &amp; PCBFX expect to find an UNALTERED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use for processing.  DOWNLOAD.TXT utilities designed to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 the size of these files may cause FXDBM and PCBFX to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  If the utility decreases size by removing "parts"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 entry, FXDBM and PCBFX will not function proper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y removes an ENTIRE line from DOWNLOAD.TXT to de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, FXDBM and PCBFX may or may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tep-by-step instructions for initial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SPEED TIP:  Placing FXDBM.EXE and PCBFX.CNF on a RAM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ause PCBFX.DAT to be created there, which  GREATLY 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creation time.  When completed, just copy PCBFX.DAT from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back to the regular PCBFX directory. Placing DOWNLOAD.TX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 drive is probably not possible for most, and since FXDBM 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large blocks at one time, it does not significantly less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time.  ONLY DO THIS WITH A LARGE (SEVERAL MEG)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1)  Run FXDBM /UPDATE.  You will be told PCBFX.DAT was not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sked if you wish to create it now.  Answer Y for  yes.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 the initial database creation, you will  be  advis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take time to complete.  Answer Yes again to proce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shown the location and name of the DOWNLOAD.TXT file to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.   If  you  wish to use a different  file  than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d,  enter it here.  Processing will begin immediate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return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2)  DATABASE MODE #2 *ONLY* Since you have selected databa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, you must now remove DOWNLOAD.TXT.  This is not an optional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atabase mode #2. FXDBM will expect to find a new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ext time it runs.  It is highly recommended that you  back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DOWNLOAD.TXT files for awhile, until you are  confiden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and FXDBM are installed properly and work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0                        PCBFX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  Upd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the  PCBFX.DAT database has been created, it will n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eriodically.  The best place for these updates to occ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an  automated  system "event" using the  FXDBM  utility  in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/EVENT  mode (registration required).  If you  do  not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"events" on your system or if you do not wish to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n them, it may be don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,  when  performed  regularly only take a few  seconds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of minutes to perform, depend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Updates (Registered and unregistered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 FXDBM  /UPDATE.  You will be asked if you wish  to  upd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 PCBFX.DAT.  If you answer Yes, FXDBM will then ask you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backup the existing database (it will be in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BAK). PCBFX will then display the DOWNLOAD.TXT entr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settings in FXSETUP.  If this is not correct, change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ember  to correct the FXDBM setup parameters in  FXSETUP 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are sure the DOWNLOAD.TXT location and name  are 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ENTER] at this prompt will begin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ATABASE NODE #2, you will need to remove  (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the  DOWNLOAD.TXT file each time PCBFX.DAT is 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 must be performed by you now, as FXDBM will not  perfor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.  See the next page for suggestions for using database mod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T APPLY TO DATABASE MOD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ed Updates (Registered copi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event batch file, move (cd\) to the PCBFX 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is required  for the /EVENT mode, so  make  su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 is installed in PCBF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do not wish for FXDBM to make a backup of  PCBFX.DA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it, add /NOBACK to the FXDBM.EX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 /NO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DATABASE NODE #2, you will need to remove  (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the  DOWNLOAD.TXT file each time PCBFX.DAT is 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 must be performed with DOS commands in your "event"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the update is finished) as FXDBM will not perform this 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the next page for suggestions for using database mode #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PPLY TO DATABASE MODE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1                        PCBFX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  Managing DOWNLOAD.TXT (Database Mod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database mode #2, you chose to delete DOWNLOAD.TX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the database is updated.  When using database mode #2  (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ust remove the DOWNLOAD.TXT file each time FXDBM  upda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Below is a suggested method for managing DOWNLOAD.TX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database mode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ime Databas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the database for the first tim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name DOWNLOAD.TXT to DOWNLOAD.FX.  By renaming the file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, you can be assured you will not miss any new 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ies if other nodes are up, because they will be written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OWNLOAD.TXT, not to the current DOWNLOAD.FX while  FXDB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.  You must RENAME the file in this step, *not* COP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 you  wish to keep a master copy of  DOWNLOAD.TXT,  then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FX to DOWNLOAD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FXDBM.EXE /UPDATE  giving it the DOWNLOAD.FX fil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ed for a DOWNLOAD.TX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Delete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or Automated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se FXSETUP.EXE to edit the *FXDBM* DOWNLOAD.TXT paramete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LOAD.FX  as the filename in DOWNLOAD.TX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F STEP #1 WAS ALREADY PERFORMED START AT STEP #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name DOWNLOAD.TXT to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un FXDBM.EXE /UPDATE [/EVENT] (will use DOWNLOAD.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 you wish to continue keeping a master copy  of  DOWNLOAD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  DOWNLOAD.FX to DOWNLOAD.HIS using the COPY command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COPY DOWNLOAD.HIS + DOWNLOAD.FX  which will cause  DOWNLOAD.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ppended to DOWNLOAD.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Delete  DOWNLOAD.FX  and you are ready to go again for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.  Go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 the  sample  event batch file snippets on  the  next  p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automated database updates (registration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2                        PCBFX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  Sample Automated Update Event Batch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 are some examples from "event" batch files for  upd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database during the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required to use FXDBM in the /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base M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assumes you are following the suggestion on page  #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named the file FXDBM processes as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C:\PCB\MAIN\DOWNLOAD.TXT  DOWNLOAD.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 [/NOB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TOP /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C:\PCB\MAIN\DOWNLOAD.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line of the snippet above, edit to include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YOUR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second and third lines of the snippet, change to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where YOUR PCBFX and FXDBM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sixth line of the snippet above, edit to include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YOUR DOWNLOAD.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atabase Mod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UPDATE /EVENT [/NOBA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.EXE /TOP /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(other event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and second lines of the snippet, change to  the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rectory where YOUR PCBFX and FXDBM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3                        PCBFX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  Creating the (T)op 50 Downloa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"Top Download" profile can be generated from the  informa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XDBM database (PCBF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FXDBM /TOP after creating or updating the database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of  PCBFX is registered you may enter FXDBM /TOP /EVEN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the database during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read  in a template file called TOPTMP.  Thi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50 top downloads.  This process is "macro-driven" mean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MPLETELY control what and how the results are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LENAME01@, @FILENAME02@, etc. 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DL01@, @DL02,              etc.  Number of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DNDT01@, @DNDT02@,         etc.  Last downloa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UPDT01@, @UPDT02@,         etc.  Date file wa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WHOUP01@, @WHOUP02@        etc.  Who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 file  macro contains two characters at the end which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,  02, 03 etc. up to 50.  This represents the information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matching  the corresponding ranking, to be displayed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osition.  See the enclosed TOPTM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created is called TOPDL, and is displayed with PCBFX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" command, for (T)op download profile.  PCBFX's BLOCK.DAT is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this process and any files matching entries in it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TOPDL profile list. You may set the number of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must have to qualify for inclusion in the Top Download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 FXSETUP  for  this).  The TOPDL file may also  be  used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in PCBoard by copying it to a filename and location se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ulletin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 you  have a conference block  list  configured  for 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"  in the PCBFX door, you should remove  @WHOUPxx@ 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cros in TOPTMP, as FXDBM does not know which conferenc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PCBFX.DAT  is in, when creating TOPDL.  FXDBM use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 name (from the PCBFX door settings) for the @WHOUPxx@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ploader information is not found in PCBF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 all other PCBFX files, TOPTMP and TOPDL only  support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acros for color.  A suitable PCBoard color macro fil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sed for editing TOPTMP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the "Top 50" command to only be a  "Top  10"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 edit the last 40 entries out of TOPTMP, leaving  only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ill result in the "Top 10" being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(T)op 50 Download function is not desired in the PCBFX 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make certain that the TOPDL file does not exist in the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 places  an "Unregistered Copy" message at the  top  of  TOP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CBFX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4                        PCBFX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  Modifying PCBFX.DAT First Transf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FXDBM  first creates PCBFX.DAT, it stores the  first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found  in DOWNLOAD.TXT.  This information is used in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WNTXTDATE@ macro (padded) in INFO and the new @FIRSTDAT@ (no p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be manually changed if desired AFTER a databas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XDBM.EXE /NEWDATE and you will be prompted for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  Purging PCBFX.DAT of Non-exist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can purge PCBFX.DAT of files that no longer physically 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to purge is FXDBM.EXE /PU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WAYS BACK UP PCBFX.DAT BEFORE PUR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LWAYS UPDATE *ALL* PCBOARD .IDX INDEX FILES BEFORE PUR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URGING CAN TAKE A VERY LONG TIME depending on the syste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XDBM reads CNAMES.@@@ and loads in conference  DLPATH.LST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p  to  1000 *DIFFERENT* DLPATH.LST files).  1000 is  an 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, and it is felt this a realistic number.  Certainly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with thousands of conferences, but it is doubtful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 1000 DIFFERENT DLPATH.LST files on their systems.  If you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DBM will not purge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XDBM reads each *DIFFERENT* DLPATH.LST and loads in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FFERENT physical locations OR .IDX files, up to 3000.  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an arbitrary limit as it is doubtful anyone has  over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download locations AND .IDX file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XDBM reads in file names located in download paths NOT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oard .IDX  index files (up to 10000).  It  is  assumed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have the bulk of their files indexed in PCBoard .IDX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FXDBM will only read in up to 10000 file name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IDX locations. Anything over 10000 will be physically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XDBM then checks each file in PCBFX.DAT to see if it exist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DX files are searched, then files in physical locations (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in the above step) are searched, then if there ar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quantity than 10000 from the above step, the paths that 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000 mark will be physically searched (SLOW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 command line for purging in an event is /PURGE  /EVENT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BAK  if  a backup copy (PCBFX.BAK) of PCBFX.DAT is  not 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required for FXDBM /EVENT mod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VENT NOTES:  You should determine how long a purge take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 before  deciding to include /PURGE in  your  /EVENT.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ing non-existent files from PCBFX.DAT saves some disk spa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asurable time while looking up a file, the only real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 to purging is that non-existent files won't be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DL profile report (if used). Naturally, if you purge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PCBFX.DAT creation with a large DOWNLOAD.TXT the FIRST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longer than subsequent routine pu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5                        PCBFX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Notes Regarding File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name may be passed to PCBFX from the PCBoard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have named the command (door) FX, then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PCBoard main prompt will run PCBFX and it  will 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profile scan for FILENAME.ZIP. This is handl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CBFX and PCBoard and requires no addition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xtension is omitted from the file name, whether pa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from  PCBoard  or entered at the PCBFX  (S)elect  promp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extension for compressed files as defined with  F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by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file name is entered, PCBFX will check to insure that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id file name and could exist.  File names which do not 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DOS name conventions or which could be a DOS device will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ed.  PCBFX will then scan the download path from  PCBoar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erence  the caller requested the profile in.  If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(still) physically exist, the caller will be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caller does not have enough access to download  a  f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 they  will also not be able to perform a  profile  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a file in PCBoard is password protected, PCBFX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 to input the password before allowing  the  pro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caller  is in a conference that has been  inclu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nference block" list in FXSETUP,  the 'who uploaded'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 with "Un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ach profile displays (the PCBFX INFO file), the  PCBFX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 will appear.  The caller may enter any functions avail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r press (Enter) alone at this to return  them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 Notes Regarding Local 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batch file called FX.BAT (or whatever name you choo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CB\PCBFX  PCBFX.CNF %1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 FX.BAT  (or whatever you name it) in your DOS path, 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a DOWNLOAD.TXT profiler and searcher at your fingerti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 type FX FILENAME.ZIP to start PCBFX and immediately beg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can of FILENAM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/L local command line mode performs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when running with PCBoard.  When a profile is perform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local  mode, the files existence, password  security,  and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re not performed.  In this manner, the Sysop may 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file for a file which is no longer physically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6                        PCBFX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 Notes Regarding (U)pload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U) command uses the PCBFX.DAT database created with  FXDB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 to the caller the history profile of the files they 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loaded. This will display the file name, date uploaded,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date and times downloaded. The security level attached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SETUP) to each of the above fields is used to determine whe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field will be displayed to the caller. The Sysop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who can use this command by setting the FXSETUP 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U)ploader Profile" parameter to meet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pressing (U), the caller will be asked how they want to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ort.  Valid options are (F)ile Name and (D)ate Upload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)ile Name is chosen, the sort will be in alphabetically 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 If (D)ate Uploaded is chosen, the sort will be in 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which allows the caller to view the activity on their 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.  The is limited to up to 1000 uploads from the caller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 on available memory).   The Sysop may us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 and  the amount of memory showing on the PCBFX  local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 to determine how many caller uploads would be sorted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mory   PCBFX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8K      1000 uploads from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8K       8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9K       6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9K       4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K       200    "      "   "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less than 20K available the caller will not be ask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ort the report, their uploads will simply be listed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PCBF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t enough memory displaying on the PCBFX statu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 the "sort" needs of your system, you should  consider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as a "swapped shell" door by answering the "swap" ques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BSetup DOORS.LST question with a "S" instead of with "Y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2.2  on page for for a sample DOORS.LST entry for  a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1000 uploads by the caller are found in PCBFX.DA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will be listed as they appear in the PCBFX.DAT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caller's security is set at or above the Security for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 Functions, they will be asked to enter an "Uploader 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Sysops to use the (U)ploader Profile comman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ity or activity of a particular caller's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(U)ploader Profile will display to the caller their upload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 in the PCBFX.DAT database, even if the file is no  long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Whenever the database is purged with FXDBM, fil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exist on the system are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7                        PCBFX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 Notes Regarding Sysop Zippy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(Z)ippy text scans are only available in PCBFX database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be stressed that it is important to only allow Sysop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y the co-Sysops access to the Sysop Zippy Text scan 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is at or above the security level set for this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SETUP will have the ability to view any and all of the entri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s may use the Zippy scan to scan for a particular file nam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user name, or possibly any activity on a particula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wildcards in the Zippy search. They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canning for activity on a particular date, the following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used: MM-DD-YYYY. This is required to match the dat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used in the DOWNLOAD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ing PCBFX in color mode or in local /L mode on a color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e Zippy scan will be color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  Using PCBFX.DAT With FV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 profiles are now possible with FVMM (File View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) for PCBFiler! FVMM is available with the YCS PCBFV (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View) utility, distributed separately. FVMM has alway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profile  generator similar to previous PCBFX 1.x  version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DOWNLOAD.TXT file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at is needed for FVMM to use the PCBFX database is to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tion and name of DOWNLOAD.TXT in FVMM.CNF with the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name  of the new PCBFX database (the database  nam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requires FVMM.EXE from PCBFV versions 3.4 and later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ttempt to substitute DOWNLOAD.TXT in FVMM.CNF with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using  FVMM.EXE from PCBFV versions 2.5 through 3.3.  The  PCB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s of this writing is 3.85 and is dated 08-04-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8                        PCBFX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follows F3 (printer on/off), and F9 (display  on/off) 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CBoard. If F3 is on, PCBFX will print any information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ller log to the printer also.  If F9 is off, PCBFX 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will  act on ALT-X and ALT-N requests from the  Sysop. 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t the appropriate flag so that PCBoard will use it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logs off (as if ALT-X or ALT-N had been set in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has been designed to run specifically with  PCBoard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5a thru 15.x. PCBFX will not run with earlier versions of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ith other brands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is monitored by PCBFX. Should a caller drop carrier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they will be returned to PCBoard, which will detect  the 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" status and cycl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works with non-standard com ports ,addresses, and IRQs.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ddress 3F8/IRQ 4. COM2 is address 2F8/IRQ 3. If a COM por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or 2 is used, PCBFX will use the address and IRQ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dicated in PCBOARD.DAT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f  the enclosed executable files have been compress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compression utility. Uncompressed versions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Where To Receiv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 (YCS)  provides  the  following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ance for PCB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3-842-8099   The YCS Support System.  Available to all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NT on-line credit card registration and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for YCS Shareware.  On-line 7 days  per 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29                        PCBFX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  Caller Lo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makes pertinent entries into the caller l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file executed on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performed a profile on FILENAME.EXT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ippy Scan for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Zippy scan was performed for (text) (See NOTE #1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EXT)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was not physically found during a profil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(FILENAME.EXT) is an invalid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 is not a valid DOS file name or is an illeg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ransfer Profile is not permitted on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exists in BLOCK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sufficient security for Profiling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ller lacks access to download file as found in PCBoard F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correct Profile Password for File (FILENAME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ILENAME.EXT has password in FSEC and caller could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 explanatory error messages will als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 #1  from above: This entry will be written only if  the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s (as defined in the FXSETUP 'Activity to track'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r are using FXDBM in /EVENT mode (registration required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it installed to write /EVENT messages to the CALLER  lo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ssage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FX Database (PCBFX.DAT) updated at: 00:00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be written when FXDBM.EXE /UPDATE /EV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FX Top D/L file (TOPDL) updated at: 00:00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be written when FXDBM.EXE /TOP /EV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CBFX Database (PCBFX.DAT) purged at : 00:00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will be written when FXDBM.EXE /PURGE /EV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 explanatory error messages will als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4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Version   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   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29-92   1.0        PCBFX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4-03-92   1.1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-01-92   1.2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7-10-93   2.0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3-18-94   2.1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11-94   2.2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-11-95   2.3        See the enclosed file FEATURES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0                        PCBFX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5  Multi-nodes, Networks, Multi-ta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has  been developed in a multi-node environment.  All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features are tested on several multi-node 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detects if DESQview, OS/2 or Windows are present. If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will give back time to the multi-tasker while PCBFX is  i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6  Disclaimer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is a shareware product. PCBFX may be uploaded to BB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ong as copyright notices are not removed and no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gram.  There are no warranties, expressed or implied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 copies  of PCBFX.  Sysops who install PCBFX  o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ssume any and all liabilities for anything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sequence of running PCBFX.  For registered copies of  PCB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warrants PCBFX will perform as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ocumentation.  In the event that PCBFX does  not  perfor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Yandell Custom Software may elect to fix PCBFX or  re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paid, if YCS is notified within 90 days of  the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This  notification must contain  a  descrip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YCS to reproduce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no circumstances shall Yandell Custom Software or the 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PCBFX  be liable for any loss of profit or  any  other 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but not limited to special, incidental, consequenti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amages, arising out of the use or inability to use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7  License To Use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 is not "public domain" or "free" software.  A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granted to use and evaluate PCBFX for thirty days after 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.  PCBFX  must  be registered if it is  us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thirty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X registration may be used only on the original license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and only on nodes the original licensee owns and oper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wn purposes. If the original licensee provides some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 nodes to another entity, those nodes will require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registrations are not 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CBFX registration is a license to use the PCBFX software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BBS  System  at a single location with as  many  nodes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 licensee  owns  and operates at THAT  location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e  owns  and  operates other BBS' in  other  location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will require a separate PCBFX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PCBFX  has not been registered after 30 days, a  Sysop 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gin appearing at program termination and will also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node's call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31                        PCBFX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Registering PCB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FX is not free software.  PCBFX must be registered no la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day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removes  the [UNREGISTERED COPY]  message  a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on along with the corresponding brief delay which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amless interface with PCBoard BBS software. Registration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/EVENT  mode in the FXDBM database utility.  Registratio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s FXDBM from placing the Unregistered Copy message into the "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Download"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$15.00 and may be paid by check, money order, 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card,  and  American Express.  Receive a  registration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LY by registering with a major credit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ORDER.FRM file for complete regist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  Register with CONFIDENCE - Auth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nt Yandell has been programming for over fourteen yea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than  nine  years of developing  telecommunication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Sysops will be familiar with PCBFV, the popular on-lin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Viewer.  See the enclosed CATALOG.TXT file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ysop utilities from Y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(YCS) is a licensed business, opera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under the laws of the State of Florida since July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 BBS Shareware doors and utilities, in  addition  to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, is our business... our ONLY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oor Release: 7/6/87 (USBBSDoor). Still updated and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CS  Shareware is GUARANTEED (each product's documenta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duct's specific guarant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ndell Custom Software is an *AUTHORIZED* credit card mercha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,  Mastercard  and American Express charge cards.  There ar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harges to use a credit card to register PCB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