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ARROWSOFT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blic Domain Version 2.0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rrowsoft Assembler Program and Manual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6, 1987 by Arrowsoft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54 West Six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rkview, MO  660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soft Assembler v2.00                          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 you  for  trying  out  the  public  domain  version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soft Assembler.  We feel that the best way to alert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, to our fine line of professional products is  to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se one.  Once you have experienced the high quality and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use  of  this  free product, we hope that you will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ing our other software (our address is on the cov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o doubt notice that this manual is not  exhaustive;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,  it  includes  the  least  amount of information we fel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include without robbing  the  program  of  its  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 two reasons for the brevity of this manual: Firs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argeted professional software developers with our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e suspect that an  experienced  professional  will  hav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uble  figuring out how to use the Arrowsoft Assembl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given; second, the program is, after all, free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that the quality of this assembler will more that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for the time you spend learning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this is NOT a supported product.  If you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, we will be happy to discuss our line of software but w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nswer questions about the Arrowsoft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we thank you for giving our product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: 'Microsoft' and 'Microsoft Macro Assembler'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Microsoft  Corporation.  'Arrowsoft', 'Arrowsof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' and 'Super Link' are trademarks of Arrowsoft 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rrowsoft Assembler takes as its input 8086, 8088, 801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286 assembly language source  files  and  produces  reloc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 modules  which may be linked and run under the MS-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DOS operating systems.  The syntax of the  input  files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set  of  that  accepted  by  the  Microsoft  M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ersions 3.0 and later).  In fact, most programs writt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product should assemble without modificatio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soft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emaining sections of this manual will cover, in this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 command line options,  input  language 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ing  and execution of assembled object modules, an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VOKING THE ARROWSOFT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run the Arrowsoft  Assembler  interactively  or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  DOS   command   line.      To   invoke  the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ively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soft Assembler v2.00                          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DOS prompt and follow the ensuing instructions.   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embler non-interactively, us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m source [,object] [,list] [,xref] [options] [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 'source'  is  a  filespec  for  the  source  file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.ASM), 'object' is  a  filespec  for  the  objec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fault  extension  .OBJ),  'list' is a filespec for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(default extension .LST) and 'xref' is a  filespec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-reference  file  (default  extension  .CRF).  No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pecs may consist of a drive letter, a pathname,  a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  extension.    If  the  object  file is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 will use the source filename with the  .OBJ 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 list  and  cross-reference  files are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 will not produce them.  Finally, the semicolon (;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the assembler to assume default values for any 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s  list  consists of a sequence of option cod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codes consist of a slash (/) or dash (-) followed  b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ore letters, case being insignificant.  Most of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mpatible with Microsoft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A             Write segments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Bnumber       Set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Dsymbol       Define assembl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E             Generate 8087/80287 emulat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F             Generate 8087/80287 floating poi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H             Command help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Ipath         Set 'include'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ML            Case sensitive internal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MX            Case sensitive external and publ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MU            Convert labels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P             Include Pass1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S             Silent; no screen output unl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X             Include false conditionals 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 of  these  command  line  options are self explanatory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se which aren't, see the descrip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 Set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size of the buffer used to hold the source  fil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.   The  'number'  is the number of 1K page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s a buffer.  You may  set  the  buffer  size  to  any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 1K  and  63K;  default  buffer  size is 32K.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buffer can speed assembly of large files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 Generate 8087/80287 Emulat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soft Assembler v2.00                          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writing programs for use with the  8087/80287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on a machine which does not have the processo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an  8087/80287  emulator  library  available, the /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s the assembler to generate code for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irects the assembler to generate floating poi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 8087/80287  numeric  processor.    Note  that 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d  with  the  '/F' option will run ONLY on mach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n 8087/80287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 Set 'include' file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irect the assembler to search up to  5  directori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include'  files  by  including  a  '/Ipath'  command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  For example,  to  set  the  search  paths  '\bin\lib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\asm\lib',   include   the   following  in  your  options 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\bin\lib/I\asm\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ROWSOFT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 mentioned earlier, the Arrowsoft  Assembly  Languag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set of the well-known Microsoft Macro Assembler Languag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ed  our system after Microsoft's for two reasons: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has a flexible and moderately powerful  macro  fac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,  and for this public domain project most importan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plethora of third-party books which explain how  to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 Microsoft product.  We recommend that you purcha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guides if  you  are  not  familiar  with  8086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.   If  you  would  like  to  take  advantage of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s to the Microsoft Language we have implemen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soft Assembler, you must do one of two things: Try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 out  for  yourself  (using  experimentation, disassemb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else you can think of); or  you  can  contact  u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ing  the  Arrowsoft Professional Assembler,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lete documentation.  Again, please DO NOT CALL  u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rrowsoft  Assembler;  we  will  not answer any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clues as  to  how  to  access  the  assembler's 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KING AND EXECUTING ARROWSOFT OBJEC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rowsoft Assembler produces relocatable object modu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compatible  with  the Microsoft 8086 Object Linker (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 and later).   This  means  that  programs  assembl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soft   Assembler   may   be   linked  with  other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er-compatible programs  generated  by  other  assembl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s.   If  you  need  more  information  on 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8086 Object Linker, see your DOS or Microsoft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soft Assembler v2.00                          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way, we would like you to know about Arrowsofts Super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86/8086  Object  Link  Utility.  Super  Link  is a full-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aying linker which is fully compatible  with  the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86  Object  Linker,  yet  much  faster  and far more versa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us at the address on the cover of this  manual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SEMBLE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 Arrowsoft  Assembler  error report consists of three par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file line number,  an  error  number  and  a  ters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.   In  most  cases,  the  error messages, in sp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brevity, are self explanatory.  We have tried  to 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numbers  as close  to the ones  produced  by the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 as possible, however there are a few differances. 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 the following explainations of our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Block nesting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nested some structure (segments, procedures,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 etc.) and have not terminated them in the proper (re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Unexpected data 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extra (non-comment) characters on the end  of  an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that is not required by the instruction on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ssage will appear only if an  error  occurred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 itself.    If  you  see  this  message,  please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isting of  the  source  file  and  any  other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(DOS version, assembler version, etc.)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cover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Invalid symbo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given an  incorrect  size/type  for  a  symbol.  AS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ing BYTE, WORD, NEAR, FA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Symbol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multiple symbols declared with the same name.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 on PASS1 an all  duplicates  AFTER  the  first  symbo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Duplicate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multiple symbols declared with the same name.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 in the listing for ALL occurances of the duplicat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soft Assembler v2.00                          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Phas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an instruction somewhere in the program that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valid,  does  not  have  enough  information  to 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 during the first pass.  The  error  occurs  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 gets "out of sync" after it generates different c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pass than it assumed on the first pass. The 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 is usually shortly before the phase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ELSE is already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used ELSE when the assembler is  already  process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clause. You could not have another ELSE without a nested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No conditional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used ENDIF or ELSE without a preceeding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Undefi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referenceing a symbol that has not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ource line does not  follow  the  assembler  sourc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Illegal type f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ype/size of an operand is incompatible with the wa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GROUP nam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embler was expecting a group name but none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Undefined in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ymbol referenced during PASS1 was not defined until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Misuse of PUBLIC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used this symbol in a way that is incompatible with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soft Assembler v2.00                          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Mismatch in redeclared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attempting to redefining a symbol differently tha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ly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Illegal use of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used an assembler keyword in a way it does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: declaring an instruction name as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Illegal forwar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are  attempting  to  forwardc  referance  a  symbol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ve that is evaluated during PAS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Use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gister name is required by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 Register type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specified a register  which  is  incompatibl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 to which it is a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Segment/Group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embler was expecting a segment or group name, but n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Segment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applied the operator to a variable that has  no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Invalid symbo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embler was expecting a type (WORD, BYTE,  etc.)  but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 Symbol is defined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attempting to define as EXTRN a symbol that  has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defined a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Mismatched SEG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to a SEGMENT directive do  not  match  tho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used when the segment was firs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soft Assembler v2.00                          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 SEGMENT parameter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ing and/or combine types for  this  SEGMENT  directiv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 Unresolvabl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referencing a symbol which exists, but cannot b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embler. Check for errors  in  the  declar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 Operand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embler was expecting an operand but none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 Operator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embler was expecting an operator but none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 Overflow or zer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used an expression that  either  overflows  the 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that the assembler can handle, or contains a division b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 Negative shift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specified a shift operation with a negative count.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s must always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 Unmatched operan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used arguments which  differ  in  size  or  type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 where they must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External use il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used an external symbol in a  place  where  it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ved  at  assembly  time.  The  assembler   must   know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/value of the symbol, and  therefore  cannot  pro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 Record field name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embler was expecting a record  field  name  but  non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soft Assembler v2.00                          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 Record/field na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embler was expecting a record name or  a  field  nam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 Operand requires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attempted an operation where the assmbler need  to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of the operand, but the operand did not have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, and none was specified (Use '&lt;type&gt; PTR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 Var/Label/Constant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embler was expecting a variable,  label  or  constant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 Structure field name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embler was expecting a structure field name but  non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 Left operand need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gment must be specified in the left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9 Constant operan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attempting an operation which requires a  constant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ts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 Const. or abs. operand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attempting an operation which requires a constant 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 expression involving absolute addresses that can b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constant value (eg: symbol2 - symbo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 Incorrect oper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erand  specified  is  incorrect  for  the  operation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2 Constant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used  an  expression  than  cannot  be  evaluated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 value in  a  place  where  the  assembler  must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soft Assembler v2.00                          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 Operand requir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performing an operation which  requires  a  segmen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 can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 Applies to data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attempting to perform an operation on code that can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pplied to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5 Applies to cod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attempting to perform an operation on data that can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pplied to cod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6 Multiple ba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specified more than one  base  register  in  an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7 Multiple index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specified more than one index  register  in  an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8 Index or base register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use a  register  which  is  neither  an  index  or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where one was expected. (ie: within [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9 Register us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eration you are attempting cannot be applied to 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attempted to use a constant value that is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s of accepta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 Operand not in IP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erand must be in the current IP segment, and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2 Invalid oper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used an operand which does not apply to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soft Assembler v2.00                          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3 Rel. jump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attempted a short jump  (JZ,  JNZ,  etc.)  to  a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which is more than -128  to  +127  bytes  away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program count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4 Displacement must b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attempted to use a non-constant  as  the  offset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ed addr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 Register value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specified a  register  which  cannot  be  used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6 No immediat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ction cannot operate on immedi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7 Item size is il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attempting an operation on an object having a  siz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ruction set does not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8 Illegal use of byte 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attempting to use an 8 bit register in a way that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regist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9 Illegal use of CS 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attempting an operation on the Code Segment regi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e perform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 AX or AL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ction requires the 8 or 16 bit accumulator.  N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1 Cannot use a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attempting an operation that cannot  be  performed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No or unreachable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bel specified  in  this  jump  instruction  is  not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abl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soft Assembler v2.00                          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3 Illegal operan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wo operands you have specified  are  incompatible  with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Near JMP/CALL must be same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attempting to near jump to a label which is  no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5 Can't seg. override a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not override the segment of th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6 Opcode must follow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used a repeap prefix without  supplying  an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code immediately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7 Illegal E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attempted to override the ES register in an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is can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8 Unreachable with segment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abel is not accessable with the currently  ASSUMed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9 No segment block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 to generate code or data when no segmen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 Illegal alignment of BYTE s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attempted to word align (EVEN) within a segme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as having byt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1 Override or far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not access this symbol without a segment override  or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2 DUP count is il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UP count specified evaluates to either zero  or  a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. DUP counts must be non-zero posit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soft Assembler v2.00                          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3 Symbol is define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attempting to define as LOCAL a symbol that  has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defined as EXT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4 DUP count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UP count value specified would result  in  generation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record than the assembler/linker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5 Incorrect use of '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used the undefined operand '?' in an incorrect way  (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+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6 Too many data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specified more data values than there are elements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o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7 Initialize lis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a STRUC name required an initialize list  (with  &lt;&gt;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ck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8 Illegal use inside STR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attempted to use a statement  other  than  DB,  DW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of a structur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9 Illegal DUP i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attemptin to use a DUP in an override within a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lize list. Thi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 Cannot overrid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attempting to place a value in a structure initialz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that cannot be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1 Wrong type of 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using the wrong  type/size  for  the  given  fiel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initializ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2 Cannot forward reference s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not make a forward referance to 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soft Assembler v2.00                          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3 Self-referencing EQU 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QU symbol cannot be resolved because it references  its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(This may be indirectly through several EQU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4 Cannot emulate 8087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using an 8087 operation that the emulator cannot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5 Prematur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embler encountered the physical end of input before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was found. Ie: Missing 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 the source file exceeds the 64K limit of the assemb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mbol table exceeds  its  allocation.    If  this 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,  try  assembling without creating list or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If this doesn't work, try dividing your source cod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smaller source files and assembling them separat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ing code  may  then be linked with a link utility.  (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an't resist pointing  out  that  the  Arrowsoft 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  uses ALL available memory for the assembly process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, it will assemble a file of arbitrary  size,  regardl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limita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1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soft Assembler v2.00                          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RROWSOFT PROFESSIONAL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 real reason for giving you this program free of charg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 you to purchase our commercial product,  the  Arrow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 Assembler. The program you have now dif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  program  in  only  three  respects:  (1)  It  include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 for  those  language  features  which  exte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 Macro Assembly Language (although they a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public domain version); (2) the maximum input fil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 64K bytes; and (3) it is not supported via our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ll-free help line (in fact, it is not supported at all by  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se 3 exceptions, the program you now have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fessional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decide you'd like to purchase the Arrowsof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, send a postcard requesting our catalog to th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 cover  of  this  manual.    Our catalog will show you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line of professional  software  development  produc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convince you that our quality and prices are as com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will fin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CLUDING REMARKS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we would like to thank you for trying  our  product. 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pe  that  the  remarks  we've  made  concerning ou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 (Arrowsoft Professional Assembler and  Super  Link 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 Linker)  have  piqued  your  curiosity enough t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o us for more information.  Further, we hop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one of our products has convinced you of our dedica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y and  performance.  Finally, we hope to welcome you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wing family of satisfied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you don't buy anything from us, you can do  us  a  fa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 want you to distribute this product to all of your frien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means possible.  You may post it to bulletin boards, off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your computer club or just copy it and  pass  it 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 only  ask that (1) you charge nothing for the softwar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able copying and disk costs and (2) that you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 files   (ASM.EXE   and   ASM.DOC)   together   and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rrowsoft Assembler was written by Kaplan 'Kap' Morovit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d by the programming staff at Arrowsoft. Since 'Kap' 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 in assembly language and C, this manual was written by 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ldwyn-Ben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1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