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M.DOC versi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LL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LEIST                        r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OIMINNAN VALINTA              r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ALIKOT                        r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ASETUKSET                  r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SARJA                      r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TAULUKOT                   r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TOIMINTO                   r.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VAKIO                      r.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PITKVETO                  r. 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KISTERIMINEN JA MUUTA       r. 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YHTEYSTIEDOT               r. 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REKISTERIMINEN            r. 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UUDET VERSIOT              r. 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TEKIJNOIKEUDET YMS.       r.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YL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M on suunniteltu sek tavallisen vakioveikkaajan ett pitkvetoili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neeksi. Sen avulla voi yllpit Englannin valioliigan ja 1. di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oonan taulukoita. Jos sinulla o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versio, on sinulla m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llisuus yllp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uomen jalkapallon SM-liigan ja 1. divisioon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an/Saksan/Espanjan jalkapallon, Suomen jkiekon SM-liigan ja 1.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ioonan sek NHL:n taulukoita. FGM laskee otteluille kertoimet ja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l vakiotilastoja. Sit voi ky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k vakio- ett pitkvetoriv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suunnittelemiseen sek vakiorivien tarkistamiseen. FGM: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ssa on yli 50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emi, jotka toimivat haravien tavoin. Rek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s versiossa nist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ainoastaan 2 kappalett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ikkauksen tavalliset hara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OIMINNAN VAL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GM toimii valikoiden avulla, joid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suhteellisen yksinkerta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. Valikon saat nkyviin painamalla F10 -nappulaa. Nuolinppimien av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voit joko vaihtaa valikkoa ( &lt;- , -&gt; )  tai liikkua valitsemassasi 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koss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a alas -nuolilla. Kun olet valinnut haluamasi toimin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 sen kohdalla &lt;Enter&gt;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ALI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ASE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nen valikko "ASETUKSET" sislt kaksi toimintoa, "Asetuk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"Poist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setukset" -optiossa voit mritell, mitk sarjat ovat mukana vak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sa ja pitkvedossa. Voit liikkua nuolinppimill ja valita tai po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sarjan &lt;Enter&gt;i painamalla. Kun poistat turhat sarjat, siis 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tka eivt ole mukana vakiossa tai pitkvedossa, 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tuu huomattavasti. Esim. vakiosta voi huoletta poistaa kaikki 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kkosarjat, koska ne eivt ole mukana vakiossa. Sarja on valitt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sen kohdalla on O-merkki ja poistettu, kun sen kohdalla ei ole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oistu" -option valitessasi poistut ohjelm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SA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valikko "SARJA" sislt kaikki sarjat, joita ohjelman av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ksitell. Tst valikosta voit valita sen sarjan, jota kulloi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itelln. Ksiteltvn sarjan kohdalla on O-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TAULU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mas valikko "TAULUKOT" sislt 7 toimintoa: "Yhteens", "Koto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eraissa", "Muuta", "Resetoi", "Lis. jouk" ja "Poi. jou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Yhteens" -toiminnon nytt sarjatilanteen kaikista (sek koti-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as-) otteluista saatujen pisteiden perusteella laske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tona" -optio nytt sarjatilanteen, kun otetaan huomioon aino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n joukkueiden kotiotteluista saadut pist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eraissa" -toiminto nytt sarjatilanteen, kun otetaan huomioo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kkueiden vierasotteluista saadut pist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uuta" -option valitessasi voit muuttaa ruudulla nkyvi sarjatil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ta. Tm on kuitenkin mahdollista ainoastaan koti- ja vierasti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jen kohdalla. Tmn toiminnon avulla voit siis korjata vi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jataulukoissa. Niit voi synty, jos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esim. vrn loppu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setoi" nollaa kaikkien joukkueiden tilas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s. jouk" -option avulla voit list sarjaan joukkueen, tosin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dolla, ett yhdess sarjassa voi olla enintn 28 joukku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oi. jouk" puolestaan poistaa joukkueen sarj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TOIM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IMINTO" -valikossa on 8 toimintoa: "Tul. pelit", "Vii. peli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elit/jouk", "Lis peli", "Poista peli", "Lis tulo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untopuntari" ja "Kertoim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. pelit" -toiminto nytt sarjan tulevat pelit. Tt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on kuitenkin listtv peli "Lis peli" -opti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i. pelit" nytt sarjan 40 viimeksi pelattua ottelua ja ni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kset. Tt ennen sinun on kuitenkin listtv peli "Lis pe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ptiosta ja listtv sen tulos toiminnolla "Lis tul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elit/jouk" nytt haluamasi joukkueen 6 viimeist ottelua. 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ssa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uttaa joukkueen viimeksi pelaamia pelej, mi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ss on virheit. On ehdottoman trke, ett joukkueen viim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aamat ottelut ovat virhe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, sill FGM:n kertoimenla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niit hyv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s peli" -toiminnossa voit list haluamasi pelin. Ensin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valittava kotijoukkue ruudulla nkyvst listasta ja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lle haluamasi joukkueen numero. Tmn jlkeen sinun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a vierasjoukkue. Seuraavaksi ohjelma kysyy ottelun pivm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ka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n muodossa piv-kuukausi-vuosi (esim. 01.06.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ottelun pivmr on sama kuin edellise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msi otte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mr (nkyy ruudulla), sinun tulee ainoastaan painaa &lt;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ppint. Jos ottelun pivmr on kuitenkin eri, paina &lt;e&gt; -n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nt, jonka jlkeen saat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uuden pivmrn. Seuraav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kysyy, onko ottelu tavallinen sarjaottelu vai mahdoll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u muu ottelu, esim. cup-ottelu. Jos kyseess on sarjaottel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ina &lt;k&gt;, muuten &lt;e&gt;. Niden ottelujen ero tulee esiin, ku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elun tuloksen "Lis tulos" -optiosta. Jos kyseess on sarjaottel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M muuttaa sarjataulukon ja joukkueiden 6 viimeist peli otte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putuloksen mukaisesti. Jos kyseess on jokin muu ottelu, ei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e sarjataulukoihin eik joukkueiden viimeisiin ottelu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a, ett monet ohjelman toiminnoista vaativat, ett olet 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nyt pelin "Lis peli" -opti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oista peli" -optiosta voit poistaa aiemmin lismsi ottel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n pit tehd, jos olet esim.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nyt vrn ottelu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ttelu on peru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s tulos" toiminnossa voit list otteluun tuloksen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ytt kuitenkin sit, ett olet aikaisemmin lisnnyt 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un "Lis peli" -opti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untopuntari" -toiminnon valitessasi saat ruudulle sarjat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on, joka on laskettu joukkueiden 6 viime peliss saatu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iden perust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ertoimet" -optio laskee kertoimen aikaisemmin "Lis pe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oiminnon avulla lismsi otteluun. FGM laskee kerto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en hyvkseen joukkueen 6 viimeksi pelaamaa peli, ni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tyj ja pstettyj maaleja sek aikaisemmin kaudella pel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ja koti- tai vieraspelej. Saatu kerroin on melko viitte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n, se ilmoittaa ainoastaan joukkueiden eron aiemmin pel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jen ottelujen perusteella. Se ei ota huomioon loukkaantun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 pelikiellossa olevia pelaajia, eik psykologisia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sinun on pyrittv selvittmn, jotta tietisit kumpi voi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inahan tapahtuu ylltyksi. Otetaanpa esimerkiksi 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ttu ottelu Everton-Liverpool. Ohjelma antoi luonnoll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verpoolille alimman mahdollisen kertoimen, sill Everton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ut voittanut pitkn aikaan, ja toisaalta Liverpool oli 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nut hyvin. Everton on kuitenkin vaihtanut valmentajaa ed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ll viikolla ja saanut hyvi vuokrapelaajia muutamaa viikk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isemmin. Niden pelaajien "juurtuminen" joukkueeseen 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nnollisesti vienyt pari viikkoa, joten nyt he varmasti p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ivt pelaamaan omalla taitotasollaan. Toisaalta, Liver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ole aikaisempina kausina ollut niin kova vieras- kuin ko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kkue, ja ovathan Evertonin ja Liverpoolin kohtaamiset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eet tasaisia kamppailuja. Nill perusteilla ei siis ol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nnaton ihme, ett Everton voitti ottelun, ylltys nyt k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kin. Yleens ottaen, jos joukkueissa ei ole tapahtunut hu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avia muutoksia ja ohjelman ilmoittama kerroin on alle 1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ohde suhteellisen varma ja sit kannattaa pelata, jos veik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ksen ilmoittava kerroin on sit korkeampi. Jos veikka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roin on sit vastoin pienempi, on kohteen pelaaminen pien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riski, ainakin ottaen huomioon voitosta saatavan tuo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VAK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KIO" -valikossa on 5 toimintoa: "Lis. vakio", "Vii. vaki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s. tulos", "Tarkistus" ja "Harav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s. vakio" -toiminnon avulla voit list vakiokierrok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sin sinun o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tv kierroksen numero ja ottelu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mispiv. Jos olet aikaisemmin lisnnyt "Lis pe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ptiosta ottelun, jonka pivmr on sama kuin vakiokierr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tulostuu ottelu erilliseen ottelulistaan, josta voit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a. Voit liikkua ottelulistassa nuolinppimill ja va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telun &lt;Enter&gt;i painamalla. Sinun tyt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ttaa huomio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ottelulistaan tulostuu kaikkien sarjojen samana p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n pelattavat ottelut, mikli sarja on valittu "vak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aksi" "ASETUKSET" -valikon "Asetukset" -toimin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joku vakion kohteista ei ole mikn FGM:n tuntem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oihin kuuluva, on sinun valittava ottelulistasta "J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 peli" -kohta ja kirjoitettava joukkueiden nimet nppi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GM ei luonnollisestikaan voi laskea otte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roi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i. vakio" -option avulla voit tutkia aikaisemmin lism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iokierro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s. tulos" -toiminnon avulla voit list tulokset aikais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msi vakiokierrokseen. Tulokset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n &lt;1&gt;, &lt;x&gt; ja &lt;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ppimien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rkistus" tarkistaa suunnittelemasi vakiorivin. Tt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on kuitenkin listtv vakiokierros "Lis. vakio" -t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nolla, list sen tulos "Lis. tulos" -toiminnoll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nniteltava rivi "Harava" -komen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arava" -option avulla voit suunnitella vakiorivisi. Tt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on kuitenkin listtv vakiokierros "Lis. vakio" -ko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lla. Voit liikkua ruudulla nuolinppimien avulla. Kun pai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nter&gt;i otsikon "C" alla, laskee FGM kyseess olevan otte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oimen ja muodostaa sen mukaan erilaiset merkkivaihtoehd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tulostuvat "1x2" -otsikon alle. Tm toiminto toimii ai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taan, mikli kohde kuuluu johonkin FGM:n tuntemista sarj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t "1x2" -otsikon alla, ja painat &lt;Enter&gt;, voit poistaa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merkkej, joita et tahdo tai tahdot riveihisi. Kun olet 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tellyt halutun kehikon haravasysteemillesi, paina laatikosta (j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 on sininen kehys) haluamasi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rjestelmn kohdalta.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ien symboleilla on seuraava merkitys: Esim. S 1- 6-12-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taa sit, ett haravasysteemisi kehikossa tytyy olla 1 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 vaihdeltu ja 6 osittain vaihdeltua. Jos systeemisi kehiko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kaa tysin tai osittain vaihdeltuja, sinun tulee poistaa ne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emisi kehikossa on puolestaan liian vhn tysin tai osit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deltuja, on sinun listtv niit tai kytt hyvksi FGM:n 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amia mahdollisuuksia. FGM kysyy sinulta, tahdotko ohjelman ty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n rivisi kehikon. Jos vastaat &lt;k&gt;, FGM laskee otteluiden kerto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lis niiden perusteella puuttuvat merkkivaihtoehdot.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telmn S 1- 6-12- 24 luku 12 taas merkitsee sit, ett jos ke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ssasi on kaikki oikein, niin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 takaa sinulle 12 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 tuloksen (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13 tulos on mahdollinen, mutta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yys p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). Luku 24 tarkoittaa, ett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ss on 24 rivi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tulee maksamaan 24 markkaa. Jos symbolilla onkin A, B, C, D ta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ku (esim. E10- 0-11-729), se tarkoittaa sit, ett kyseess on ve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ksen oma harava, eik sinun tarvitse kirjoittaa erikseen kaikkia 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. Sinun tarvitsee ainoastaan rustia tekemsi haravan kehikko 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okuponkiin ja rastia sen alalaidasta ruudukko, jonka ylpuolella 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e 'E'.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 kyttesssi sinun tarvitsee itse ra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 erilliset rivit vakiokuponkeihin, mik on hyvi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t homm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M tallentaa suunnittelemasi rivin OMAT -hakemistoon nimell "k+k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ksen numero+r+rivin jrjestysnumero+.riv". Tmn tiedoston voit s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mmin tulostaa (jollain erillisell ohjelmalla), mikl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tulostin. Kun olet suunnitellut ja tallettanut rivin,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aa sen "Tarkistus" -komennon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rivin suunnittelu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n mritelln rivin kehikko eli eri merkkivaihtoehdot. Sulj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 ne ottelun tulosvaihtoehdot, joita ei odoteta tapahtuvan. Ol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n kehikko vaikka seuraavanla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ikossa on 5 tysinvaihdeltua ja 4 osittainvaihdeltua. Ohjelma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 (S 5- 4-10-21), jota voit nyt kytt valitse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laatikosta, jossa on siniset kehykset. Ohjelma muodostaa riv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voit tulostaa sek ruudulle, ett tiedostoon. Kun tulostat r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on, niin voit tarkistaa n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ll ohjelm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ten kun ottelut on pelattu, list vakiokohteiden tulokset ja 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stat kehikon. Jos siin on 13 oikein, on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ss v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n 10 oikein, mahdollisest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enemmn.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 maksaa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kaa, kun taas kehikko tydellisen maksaisi 3^5+2^4 eli 3888 ma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a.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siis huomattava. Tietysti 3888 markan rivi takaisi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oikein, mikli kehikossa olisi 13 oik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PITK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ITKVETO" -valikossa ei ole kuin yksi toiminto, "Pitkve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itkveto" -toiminto on tarkoitettu pitkvetorivin suunnittele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liikkua ruudulla nuolinppimill ja toiminnon voit va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nter&gt;i painamalla. Kun olet laatikossa, jossa on "R", voit reset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ruudulla nkyvn pitkvetolistan. Laatikosta "Y" ohjelma su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telee pitkvetoon ylltysrivin ja laatikosta "S" suosikkiriv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n sinun on kuitenkin listtv listaan pitkvetokohde ja kerto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voit tehd menemll ruudulla pitkvetokohteen numeron kohd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painamalla &lt;Enter&gt;i. Nyt sinulla on 4 mahdollisuutta. Voit pa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la &lt;1&gt; list kohteen. Ohjelma kysyy ottelun pivmr, ja tu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sitten ottelulistan, jossa on kaikkien sarjojen sin pivm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ttavat ottelut. Ensin sinun on kuitenkin listtv ottelu "TOIMIN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alikon "Lis peli" -komennolla ja laitettava "ASETUKSET" -val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setukset" -toiminnon avulla kyseinen sarja "pitkvetosarjaks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itkvetokohde ei kuulu FGM:n tuntemiin sarjoihin, valitse otte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asta "Joku muu peli", jolloin voit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vulla kir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kkueiden nimet. Seuraavaksi ohjelma kysyy pitkvetokohteen kert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a. Voit list n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Kun menet pitkvetokohteen nu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alle, painat &lt;Enter&gt; ja painat &lt;2&gt;, voit list veikkauksen 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en aikaisemmin lismsi otteluun. &lt;3&gt; lis tuloksen aikais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msi kohteeseen ja &lt;4&gt; poistaa kohteen kokonaan. &lt;ESC&gt; pal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kvetolistalle. FGM suunnittelee siis halutessasi pitkvetoriv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ltysriviin se valitsee ottelut, joilla on suurimmat ylikerto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kertoimisia otteluita ovat ne ottelut, joille veikkaus on anta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jon suuremman kertoimen kuin FGM on laskenut. Suosikkiriviin F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see ne kohteet, joille FGM on laskenut pienimmt kerto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&lt;Esc&gt; pitkvetolistalla poistut listalta takaisin pohj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REKISTERIMINEN JA MU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YHTEYS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modeemi ja jotain kysyttv (tai vihjeit/huomaut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aa/bugi-ilmoituksia/taimitvaan) ohjelmasta, niin voit jtt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e viestin vaikkapa Freenettiin (osoite: toiva@freenet.hut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soittaa modeemilla POREen (90-8734644) ja jtt viesti T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vaselle, jolle voi jtt viestej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etropolissa. Voit j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sti muutenkin, jos haluat keskustella urheilusta tai vedon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Freenet ei sytyt, voit tunkea e-maili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soitte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t@ntp.alli.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oja olisi kiva list, mutta kun en itse osaa niit te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uin aivan niit pienimpi), olisin kiitollinen, jos joku ammat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nen tahtoisi luovuttaa niit pient korvausta vastaan. Tai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u on silyttnyt veikkaajan vanhoja vuosikertoja ja omistaa n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liss olevia haravaliitteit, olisin halukas ostamaan tai va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a lainaamaan niit niin ikn pient korvausta vastaan (minulle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i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oicella, 90-3491022). Lisksi kertoimenlaskua on tark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s kehitt edelleen, ja yritt keksi toimiva kaav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ns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sten otteluiden kertoim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REKISTERI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vo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. Tmn versio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nen maksaa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kaa. Ku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FGM:n, saat n. 50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aa ja mahdol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uden ksitell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ita Euroopan jalkapallosarjoja sek kotim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a jkiekkosarjoja NHL:n lisksi. Ohjelma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ky s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jtt minulle viestin modeemin avulla jonnekin kohdassa 4.1 m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tuista osoitteista, ja ilmaiset halukkuute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ohje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sinun tulee ilmoittaa viestisssi yhteystietosi, eli m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mill osoitteella sinulle voi jtt viestej. Sen jlkeen s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kemmat tiedo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sest, kunhan ensin luen viest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UUDET VERS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n version saat ainakin toistaiseksi yllmainitusta purk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ltn PORE, joka toimii FGM:n virallisena levityspaikk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essa POREn tied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....: Place Of Re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.....: +358-0-8734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ki....: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emi.: HST/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...: Samu Sylv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TEKIJNOIKEUDET Y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ssa olevat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at ovat kahteen kertaan testattuja 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oneen avulla, joten niiden pitisi toimia. Mutta en kuiten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a vastuuta niist, joten 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korvaa niist mahdoll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itunutta tappiota tai menetetty voittoa. 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korvaa mu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aiheutuneita taloudellisia vahink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n liittyvt tekijnoikeu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GM on ohjelmoitu Turbo Pascal 6.0:lla (C) Borlan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kumentit yms. on kirjoitettu QEdit 3.0:lla (C) Sem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hjelma on pakattu PkZip 2.04g:ll (C)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Osa 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oista on otettu Veikkaajan haravaliitt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GM on Tero Toivasen omaisuutta, eik sit saa muuttaa mis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hteessa, ts. ohjelmakoodin yms. muuttaminen on ehdottom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lletty. Ohjelman levittminen on kielletty, jos alkuperi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ketista on poistettu ohjelmaan liittyvi tiedostoja. Jo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i o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versio, on sen levittminen jyrksti kielle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GM (C) Tero Toivanen &amp; FSCT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llypurossa 14.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o Toivanen, FS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