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J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JD = Ju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 is a program that will jump to any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D   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D  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name =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:      = root directory of driv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/05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