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2DOS - Convert Unix Text Files to DO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 - February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ike St. 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2DOS  will  convert text files that follow the Unix conv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nvention by inserting carriage returns before each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2DOS is Freeware. This means you are not required to pay 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to make  legal use of it but the  author  retains  ownership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.   UNIX2DOS can be  freely  distributed as long as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n excess of the cost of distribution.  This file (UNIX2DO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cluded with any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that UNIX2DOS performs any useful function.  St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 delighted to  hear if you liked it or it has  been  useful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reports of problems and to receive suggestions for possib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.  I  wrote this program to support my electronic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F Review.  When  I  began posting text versions on the Interne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t  was desirable to follow the Unix standard for text fi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the  DOS standard.  This required that I remove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eaving only line feeds between lines. Since some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 that the carriage returns be present, this program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asily inserted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onvert  a file, issue the command "UNIX2DOS filename"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ll  be  renamed  by  replacing  its file extension with ".UN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you  to  reverse  the process.  Instead of a single file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a standard DOS wild card specification. (e.g. *.*, test?.txt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les  to  be  converted  are  not in the current director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ix  the  file  name  with  the  complete  path specfication;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with the drive letter and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 was released February 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was released February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as not changed.   Just some documentation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missed in the wee hours of the mor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 to report success or  problems, or make suggestion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     71522,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     st-clair@genealogy.emc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:           M.ST.CLA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ke Stclair on these BBS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GenSoft (Genealogy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 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ME     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ink    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.S. Mail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St.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7 North 80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erican Fork, Utah  84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