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ND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ersion 5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sion  5.0  adds FONT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50 line text mod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ST custom Assembler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some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Requires a 80286 or later, CGA, EGA or VGA."</w:t>
      </w:r>
    </w:p>
    <w:p>
      <w:pPr>
        <w:pStyle w:val="PreformattedText"/>
        <w:bidi w:val="0"/>
        <w:jc w:val="left"/>
        <w:rPr/>
      </w:pPr>
      <w:r>
        <w:rPr/>
        <w:tab/>
        <w:t xml:space="preserve">      "Limited performance with anything less than V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is DONATION-WARE   there are no limits whatsoever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use Condor please send $15 donation or if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 afford that much send what you can to encourage updates to</w:t>
      </w:r>
    </w:p>
    <w:p>
      <w:pPr>
        <w:pStyle w:val="PreformattedText"/>
        <w:bidi w:val="0"/>
        <w:jc w:val="left"/>
        <w:rPr/>
      </w:pPr>
      <w:r>
        <w:rPr/>
        <w:tab/>
        <w:t xml:space="preserve">   CONDOR.  You can't count on the other guy to do it. </w:t>
      </w:r>
    </w:p>
    <w:p>
      <w:pPr>
        <w:pStyle w:val="PreformattedText"/>
        <w:bidi w:val="0"/>
        <w:jc w:val="left"/>
        <w:rPr/>
      </w:pPr>
      <w:r>
        <w:rPr/>
        <w:tab/>
        <w:t xml:space="preserve">   Send a small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rry Mears</w:t>
      </w:r>
    </w:p>
    <w:p>
      <w:pPr>
        <w:pStyle w:val="PreformattedText"/>
        <w:bidi w:val="0"/>
        <w:jc w:val="left"/>
        <w:rPr/>
      </w:pPr>
      <w:r>
        <w:rPr/>
        <w:tab/>
        <w:t xml:space="preserve">   11027 Crestfield Dr.</w:t>
      </w:r>
    </w:p>
    <w:p>
      <w:pPr>
        <w:pStyle w:val="PreformattedText"/>
        <w:bidi w:val="0"/>
        <w:jc w:val="left"/>
        <w:rPr/>
      </w:pPr>
      <w:r>
        <w:rPr/>
        <w:tab/>
        <w:t xml:space="preserve">   Huntsville, AL 35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L, BBS, OFFLINE READER, DIGI Publisher authors it's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easy for you to have CONDOR graphics in your program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ease see How_t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 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in Text modes 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 Attention Sequences 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>R_ Resolution .............................................  4</w:t>
      </w:r>
    </w:p>
    <w:p>
      <w:pPr>
        <w:pStyle w:val="PreformattedText"/>
        <w:bidi w:val="0"/>
        <w:jc w:val="left"/>
        <w:rPr/>
      </w:pPr>
      <w:r>
        <w:rPr/>
        <w:tab/>
        <w:t>b_ Sound Effects .........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>C_ Color Set  ............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>D_ Drawto     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E_ Text Fonts 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F_ Flood Fill ...........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>H_ Hollow Set ...........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>L_ Lines      .............................................  10</w:t>
      </w:r>
    </w:p>
    <w:p>
      <w:pPr>
        <w:pStyle w:val="PreformattedText"/>
        <w:bidi w:val="0"/>
        <w:jc w:val="left"/>
        <w:rPr/>
      </w:pPr>
      <w:r>
        <w:rPr/>
        <w:tab/>
        <w:t>M_ Drawing Mode ...........................................  10</w:t>
      </w:r>
    </w:p>
    <w:p>
      <w:pPr>
        <w:pStyle w:val="PreformattedText"/>
        <w:bidi w:val="0"/>
        <w:jc w:val="left"/>
        <w:rPr/>
      </w:pPr>
      <w:r>
        <w:rPr/>
        <w:tab/>
        <w:t>n_ Notes Play Pitches .....................................  11</w:t>
      </w:r>
    </w:p>
    <w:p>
      <w:pPr>
        <w:pStyle w:val="PreformattedText"/>
        <w:bidi w:val="0"/>
        <w:jc w:val="left"/>
        <w:rPr/>
      </w:pPr>
      <w:r>
        <w:rPr/>
        <w:tab/>
        <w:t>O_ Circle    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ab/>
        <w:t>P_ Plot a Polymarker ......................................  11</w:t>
      </w:r>
    </w:p>
    <w:p>
      <w:pPr>
        <w:pStyle w:val="PreformattedText"/>
        <w:bidi w:val="0"/>
        <w:jc w:val="left"/>
        <w:rPr/>
      </w:pPr>
      <w:r>
        <w:rPr/>
        <w:tab/>
        <w:t>p_ Position Cursor ..........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>S_ Setcolor Register ........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>s_ Screen Clear and Control 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>T_ Type of POLYMARKER ......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>t_ Timed Pause .............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>w_ Write Text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ab/>
        <w:t>X_ eXtended Commands ......................................  15</w:t>
      </w:r>
    </w:p>
    <w:p>
      <w:pPr>
        <w:pStyle w:val="PreformattedText"/>
        <w:bidi w:val="0"/>
        <w:jc w:val="left"/>
        <w:rPr/>
      </w:pPr>
      <w:r>
        <w:rPr/>
        <w:tab/>
        <w:t>Z_ Rectangle  .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z_ Text Rectangle 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/_ Comment, REMark 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&amp;_ LOOPing   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>&lt;_ INPUT Command 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>?_ ASK CONDOR (auto-detection) ............................. 22</w:t>
      </w:r>
    </w:p>
    <w:p>
      <w:pPr>
        <w:pStyle w:val="PreformattedText"/>
        <w:bidi w:val="0"/>
        <w:jc w:val="left"/>
        <w:rPr/>
      </w:pPr>
      <w:r>
        <w:rPr/>
        <w:tab/>
        <w:t>ANSI Support  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console device driver.  To use it you add a line</w:t>
      </w:r>
    </w:p>
    <w:p>
      <w:pPr>
        <w:pStyle w:val="PreformattedText"/>
        <w:bidi w:val="0"/>
        <w:jc w:val="left"/>
        <w:rPr/>
      </w:pPr>
      <w:r>
        <w:rPr/>
        <w:tab/>
        <w:t>in your CONFIG.SYS file like:  DEVICE=CONDOR.SYS  If you have</w:t>
      </w:r>
    </w:p>
    <w:p>
      <w:pPr>
        <w:pStyle w:val="PreformattedText"/>
        <w:bidi w:val="0"/>
        <w:jc w:val="left"/>
        <w:rPr/>
      </w:pPr>
      <w:r>
        <w:rPr/>
        <w:tab/>
        <w:t>a line in your CONFIG.SYS file like:  device=ANSI.SYS  remove it.</w:t>
      </w:r>
    </w:p>
    <w:p>
      <w:pPr>
        <w:pStyle w:val="PreformattedText"/>
        <w:bidi w:val="0"/>
        <w:jc w:val="left"/>
        <w:rPr/>
      </w:pPr>
      <w:r>
        <w:rPr/>
        <w:tab/>
        <w:t>You can load CONDOR.SYS HIGH.  Condor will slow text output at the</w:t>
      </w:r>
    </w:p>
    <w:p>
      <w:pPr>
        <w:pStyle w:val="PreformattedText"/>
        <w:bidi w:val="0"/>
        <w:jc w:val="left"/>
        <w:rPr/>
      </w:pPr>
      <w:r>
        <w:rPr/>
        <w:tab/>
        <w:t>DOS command line but in applications that use DIRECT text output,</w:t>
      </w:r>
    </w:p>
    <w:p>
      <w:pPr>
        <w:pStyle w:val="PreformattedText"/>
        <w:bidi w:val="0"/>
        <w:jc w:val="left"/>
        <w:rPr/>
      </w:pPr>
      <w:r>
        <w:rPr/>
        <w:tab/>
        <w:t>most of them, there will be no slow down at all CONDOR.SYS doesn't</w:t>
      </w:r>
    </w:p>
    <w:p>
      <w:pPr>
        <w:pStyle w:val="PreformattedText"/>
        <w:bidi w:val="0"/>
        <w:jc w:val="left"/>
        <w:rPr/>
      </w:pPr>
      <w:r>
        <w:rPr/>
        <w:tab/>
        <w:t>eat CPU time by just being in memory. USERS should also read and EDIT</w:t>
      </w:r>
    </w:p>
    <w:p>
      <w:pPr>
        <w:pStyle w:val="PreformattedText"/>
        <w:bidi w:val="0"/>
        <w:jc w:val="left"/>
        <w:rPr/>
      </w:pPr>
      <w:r>
        <w:rPr/>
        <w:tab/>
        <w:t xml:space="preserve">the ACCESS.BAT file to set their ACCESS CODE right NOW!   SYSOPs must </w:t>
      </w:r>
    </w:p>
    <w:p>
      <w:pPr>
        <w:pStyle w:val="PreformattedText"/>
        <w:bidi w:val="0"/>
        <w:jc w:val="left"/>
        <w:rPr/>
      </w:pPr>
      <w:r>
        <w:rPr/>
        <w:tab/>
        <w:t xml:space="preserve">LOCK out the &lt; INPUT on the BBS local side  refer to page -16-  Also </w:t>
      </w:r>
    </w:p>
    <w:p>
      <w:pPr>
        <w:pStyle w:val="PreformattedText"/>
        <w:bidi w:val="0"/>
        <w:jc w:val="left"/>
        <w:rPr/>
      </w:pPr>
      <w:r>
        <w:rPr/>
        <w:tab/>
        <w:t>see LOCK &amp; UNLO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ANSI.SYS replacment of sorts.  CONDOR enables your</w:t>
      </w:r>
    </w:p>
    <w:p>
      <w:pPr>
        <w:pStyle w:val="PreformattedText"/>
        <w:bidi w:val="0"/>
        <w:jc w:val="left"/>
        <w:rPr/>
      </w:pPr>
      <w:r>
        <w:rPr/>
        <w:tab/>
        <w:t>CGA/EGA/VGA computer to do bitmap style graphics ANY time from DOS or</w:t>
      </w:r>
    </w:p>
    <w:p>
      <w:pPr>
        <w:pStyle w:val="PreformattedText"/>
        <w:bidi w:val="0"/>
        <w:jc w:val="left"/>
        <w:rPr/>
      </w:pPr>
      <w:r>
        <w:rPr/>
        <w:tab/>
        <w:t>from any program that uses DOS CON: for text output.  With ANSI style</w:t>
      </w:r>
    </w:p>
    <w:p>
      <w:pPr>
        <w:pStyle w:val="PreformattedText"/>
        <w:bidi w:val="0"/>
        <w:jc w:val="left"/>
        <w:rPr/>
      </w:pPr>
      <w:r>
        <w:rPr/>
        <w:tab/>
        <w:t>graphics you get low resolution blocky looking 80x25 graphics, with</w:t>
      </w:r>
    </w:p>
    <w:p>
      <w:pPr>
        <w:pStyle w:val="PreformattedText"/>
        <w:bidi w:val="0"/>
        <w:jc w:val="left"/>
        <w:rPr/>
      </w:pPr>
      <w:r>
        <w:rPr/>
        <w:tab/>
        <w:t>CONDOR you get from 320x200 to 640x480 pixel graphics and ANSI too if</w:t>
      </w:r>
    </w:p>
    <w:p>
      <w:pPr>
        <w:pStyle w:val="PreformattedText"/>
        <w:bidi w:val="0"/>
        <w:jc w:val="left"/>
        <w:rPr/>
      </w:pPr>
      <w:r>
        <w:rPr/>
        <w:tab/>
        <w:t>you want because CONDOR recognizes most ANSI commands and can execute</w:t>
      </w:r>
    </w:p>
    <w:p>
      <w:pPr>
        <w:pStyle w:val="PreformattedText"/>
        <w:bidi w:val="0"/>
        <w:jc w:val="left"/>
        <w:rPr/>
      </w:pPr>
      <w:r>
        <w:rPr/>
        <w:tab/>
        <w:t>ANSI commands even while in a graphics mode.  CONDOR will enhance</w:t>
      </w:r>
    </w:p>
    <w:p>
      <w:pPr>
        <w:pStyle w:val="PreformattedText"/>
        <w:bidi w:val="0"/>
        <w:jc w:val="left"/>
        <w:rPr/>
      </w:pPr>
      <w:r>
        <w:rPr/>
        <w:tab/>
        <w:t>online communications with it's abilities.  Terminal and BBS authors</w:t>
      </w:r>
    </w:p>
    <w:p>
      <w:pPr>
        <w:pStyle w:val="PreformattedText"/>
        <w:bidi w:val="0"/>
        <w:jc w:val="left"/>
        <w:rPr/>
      </w:pPr>
      <w:r>
        <w:rPr/>
        <w:tab/>
        <w:t>will be able to access CONDOR by simply going through DOS for text</w:t>
      </w:r>
    </w:p>
    <w:p>
      <w:pPr>
        <w:pStyle w:val="PreformattedText"/>
        <w:bidi w:val="0"/>
        <w:jc w:val="left"/>
        <w:rPr/>
      </w:pPr>
      <w:r>
        <w:rPr/>
        <w:tab/>
        <w:t>output, the faster DIRECT method only works in TEXT modes and will</w:t>
      </w:r>
    </w:p>
    <w:p>
      <w:pPr>
        <w:pStyle w:val="PreformattedText"/>
        <w:bidi w:val="0"/>
        <w:jc w:val="left"/>
        <w:rPr/>
      </w:pPr>
      <w:r>
        <w:rPr/>
        <w:tab/>
        <w:t>not access CONDOR.SYS  In TURBO C a  bdos(2,character,0);  command is</w:t>
      </w:r>
    </w:p>
    <w:p>
      <w:pPr>
        <w:pStyle w:val="PreformattedText"/>
        <w:bidi w:val="0"/>
        <w:jc w:val="left"/>
        <w:rPr/>
      </w:pPr>
      <w:r>
        <w:rPr/>
        <w:tab/>
        <w:t>all it takes to give a terminal CONDOR graphics and sound POWER!</w:t>
      </w:r>
    </w:p>
    <w:p>
      <w:pPr>
        <w:pStyle w:val="PreformattedText"/>
        <w:bidi w:val="0"/>
        <w:jc w:val="left"/>
        <w:rPr/>
      </w:pPr>
      <w:r>
        <w:rPr/>
        <w:tab/>
        <w:t>With CONDOR 4.0+ it is NOW possible to DRAW a ICON and use CONDOR's</w:t>
      </w:r>
    </w:p>
    <w:p>
      <w:pPr>
        <w:pStyle w:val="PreformattedText"/>
        <w:bidi w:val="0"/>
        <w:jc w:val="left"/>
        <w:rPr/>
      </w:pPr>
      <w:r>
        <w:rPr/>
        <w:tab/>
        <w:t>X4/X5/X6   T and &lt;  commands to achieve POINT and CLICK operation of</w:t>
      </w:r>
    </w:p>
    <w:p>
      <w:pPr>
        <w:pStyle w:val="PreformattedText"/>
        <w:bidi w:val="0"/>
        <w:jc w:val="left"/>
        <w:rPr/>
      </w:pPr>
      <w:r>
        <w:rPr/>
        <w:tab/>
        <w:t>BBSs or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install CONDOR and reboot your system try the included</w:t>
      </w:r>
    </w:p>
    <w:p>
      <w:pPr>
        <w:pStyle w:val="PreformattedText"/>
        <w:bidi w:val="0"/>
        <w:jc w:val="left"/>
        <w:rPr/>
      </w:pPr>
      <w:r>
        <w:rPr/>
        <w:tab/>
        <w:t>demo files by simply typing them from DOS.</w:t>
      </w:r>
    </w:p>
    <w:p>
      <w:pPr>
        <w:pStyle w:val="PreformattedText"/>
        <w:bidi w:val="0"/>
        <w:jc w:val="left"/>
        <w:rPr/>
      </w:pPr>
      <w:r>
        <w:rPr/>
        <w:tab/>
        <w:t>Like: C:\TYPE wabbit.r16   (.r16)=resolution mode 16,  or  if you like</w:t>
      </w:r>
    </w:p>
    <w:p>
      <w:pPr>
        <w:pStyle w:val="PreformattedText"/>
        <w:bidi w:val="0"/>
        <w:jc w:val="left"/>
        <w:rPr/>
      </w:pPr>
      <w:r>
        <w:rPr/>
        <w:tab/>
        <w:t>you can just type DEMO and the batch file will execute all the demos</w:t>
      </w:r>
    </w:p>
    <w:p>
      <w:pPr>
        <w:pStyle w:val="PreformattedText"/>
        <w:bidi w:val="0"/>
        <w:jc w:val="left"/>
        <w:rPr/>
      </w:pPr>
      <w:r>
        <w:rPr/>
        <w:tab/>
        <w:t>by just using DOS's  "TYPE"  command, Condor is at DOS level!</w:t>
      </w:r>
    </w:p>
    <w:p>
      <w:pPr>
        <w:pStyle w:val="PreformattedText"/>
        <w:bidi w:val="0"/>
        <w:jc w:val="left"/>
        <w:rPr/>
      </w:pPr>
      <w:r>
        <w:rPr/>
        <w:tab/>
        <w:t>The DEMO uses EGA and VGA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 xml:space="preserve">   SYNTAX ...</w:t>
      </w:r>
    </w:p>
    <w:p>
      <w:pPr>
        <w:pStyle w:val="PreformattedText"/>
        <w:bidi w:val="0"/>
        <w:jc w:val="left"/>
        <w:rPr/>
      </w:pPr>
      <w:r>
        <w:rPr/>
        <w:tab/>
        <w:t xml:space="preserve">   As most know ANSI uses a esc[pram;pramCommand sequence it might</w:t>
      </w:r>
    </w:p>
    <w:p>
      <w:pPr>
        <w:pStyle w:val="PreformattedText"/>
        <w:bidi w:val="0"/>
        <w:jc w:val="left"/>
        <w:rPr/>
      </w:pPr>
      <w:r>
        <w:rPr/>
        <w:tab/>
        <w:t xml:space="preserve">   look like esc[31;42m  CONDOR is very different it is buffered.</w:t>
      </w:r>
    </w:p>
    <w:p>
      <w:pPr>
        <w:pStyle w:val="PreformattedText"/>
        <w:bidi w:val="0"/>
        <w:jc w:val="left"/>
        <w:rPr/>
      </w:pPr>
      <w:r>
        <w:rPr/>
        <w:tab/>
        <w:t xml:space="preserve">   You load Condor's buffer and then execute it.  Condor has a</w:t>
      </w:r>
    </w:p>
    <w:p>
      <w:pPr>
        <w:pStyle w:val="PreformattedText"/>
        <w:bidi w:val="0"/>
        <w:jc w:val="left"/>
        <w:rPr/>
      </w:pPr>
      <w:r>
        <w:rPr/>
        <w:tab/>
        <w:t xml:space="preserve">   8003 byte buffer.   To load Condor's buffer you use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like  esc{command,data:command,data: ...  esc}  the 'esc' part</w:t>
      </w:r>
    </w:p>
    <w:p>
      <w:pPr>
        <w:pStyle w:val="PreformattedText"/>
        <w:bidi w:val="0"/>
        <w:jc w:val="left"/>
        <w:rPr/>
      </w:pPr>
      <w:r>
        <w:rPr/>
        <w:tab/>
        <w:t xml:space="preserve">   is really the escape character asci character 27.  Condor</w:t>
      </w:r>
    </w:p>
    <w:p>
      <w:pPr>
        <w:pStyle w:val="PreformattedText"/>
        <w:bidi w:val="0"/>
        <w:jc w:val="left"/>
        <w:rPr/>
      </w:pPr>
      <w:r>
        <w:rPr/>
        <w:tab/>
        <w:t xml:space="preserve">   code will look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esc{R6:C1,1:L0,0,639,199:t90:R3:esc}  that only loads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Use  esc#  to execut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xecute command actually wants a 3rd character from</w:t>
      </w:r>
    </w:p>
    <w:p>
      <w:pPr>
        <w:pStyle w:val="PreformattedText"/>
        <w:bidi w:val="0"/>
        <w:jc w:val="left"/>
        <w:rPr/>
      </w:pPr>
      <w:r>
        <w:rPr/>
        <w:tab/>
        <w:t xml:space="preserve">   A-z ( ascii values 65 to 122 including the weird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etween upper and lower case)</w:t>
      </w:r>
    </w:p>
    <w:p>
      <w:pPr>
        <w:pStyle w:val="PreformattedText"/>
        <w:bidi w:val="0"/>
        <w:jc w:val="left"/>
        <w:rPr/>
      </w:pPr>
      <w:r>
        <w:rPr/>
        <w:tab/>
        <w:t xml:space="preserve">   but if it encounters a SPACE or LF or any ascii character ou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A-z range it executes as if it received a A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so Condor's buffer can be divided up into sub-block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esc# command can execute a specific block.  Sub-block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, they are a feature for repetive things like music.</w:t>
      </w:r>
    </w:p>
    <w:p>
      <w:pPr>
        <w:pStyle w:val="PreformattedText"/>
        <w:bidi w:val="0"/>
        <w:jc w:val="left"/>
        <w:rPr/>
      </w:pPr>
      <w:r>
        <w:rPr/>
        <w:tab/>
        <w:t xml:space="preserve">   Sub-blocks within Condor's buffer begin with the { character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} character.  They don't have the esc character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block markers for the whole buffer,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BLOCK A is actually the esc{  mark at the beginning of the Condor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A Sub-block must have a { start marker but doesn'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a ending marker, in this case the { sub-block marker acts as a entry</w:t>
      </w:r>
    </w:p>
    <w:p>
      <w:pPr>
        <w:pStyle w:val="PreformattedText"/>
        <w:bidi w:val="0"/>
        <w:jc w:val="left"/>
        <w:rPr/>
      </w:pPr>
      <w:r>
        <w:rPr/>
        <w:tab/>
        <w:t xml:space="preserve">   point in the buffer and will execute till it hits a } character so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{ markers can share one } marker.  The posi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{ sub-block marker dictates it's name.  By the way carriag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and line feeds are striped from the buffer at load time but SPACES</w:t>
      </w:r>
    </w:p>
    <w:p>
      <w:pPr>
        <w:pStyle w:val="PreformattedText"/>
        <w:bidi w:val="0"/>
        <w:jc w:val="left"/>
        <w:rPr/>
      </w:pPr>
      <w:r>
        <w:rPr/>
        <w:tab/>
        <w:t xml:space="preserve">   remain.  MOST of the commands require that the computer be in a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mode too, so you set that with the 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( REPLACE esc with the escape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{R6:b1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L10,10,140,19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b12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t48:R3: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execute this in sequence you would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sc#A esc#B esc#C esc#D  (spaces for clarity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C would get excuted twice but with this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enter at block C and skip 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wanted though you could execute in any ord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is to work right you need to execute that R6: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. The R3: command brings you back to a text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go esc#A esc#B es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!! MOST ALL DOS programs run in text mode so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switch back when done with your graphic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't' command to pause for a short display time then</w:t>
      </w:r>
    </w:p>
    <w:p>
      <w:pPr>
        <w:pStyle w:val="PreformattedText"/>
        <w:bidi w:val="0"/>
        <w:jc w:val="left"/>
        <w:rPr/>
      </w:pPr>
      <w:r>
        <w:rPr/>
        <w:tab/>
        <w:t xml:space="preserve">    do a R3: back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ight be a little confusing but sub-blocks aren't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you could just go esc{R6:b1:L10,10,140,190:b12:R3:esc}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do it all in one block.  Sub-blocks are just for added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Condor's buffer remains intact until another esc{ ... esc} is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, so you can execute it several times with the 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load it once.   You might do some repetive things so Condor's</w:t>
      </w:r>
    </w:p>
    <w:p>
      <w:pPr>
        <w:pStyle w:val="PreformattedText"/>
        <w:bidi w:val="0"/>
        <w:jc w:val="left"/>
        <w:rPr/>
      </w:pPr>
      <w:r>
        <w:rPr/>
        <w:tab/>
        <w:t xml:space="preserve">  buffer and sub-block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range from 0 to 9999.   Condor will only grab 4 digits,</w:t>
      </w:r>
    </w:p>
    <w:p>
      <w:pPr>
        <w:pStyle w:val="PreformattedText"/>
        <w:bidi w:val="0"/>
        <w:jc w:val="left"/>
        <w:rPr/>
      </w:pPr>
      <w:r>
        <w:rPr/>
        <w:tab/>
        <w:t>trying to pass it more will mess things up.  If you did something</w:t>
      </w:r>
    </w:p>
    <w:p>
      <w:pPr>
        <w:pStyle w:val="PreformattedText"/>
        <w:bidi w:val="0"/>
        <w:jc w:val="left"/>
        <w:rPr/>
      </w:pPr>
      <w:r>
        <w:rPr/>
        <w:tab/>
        <w:t>like this L25555100,90,10,10:  the 25555100 part would be interpreted</w:t>
      </w:r>
    </w:p>
    <w:p>
      <w:pPr>
        <w:pStyle w:val="PreformattedText"/>
        <w:bidi w:val="0"/>
        <w:jc w:val="left"/>
        <w:rPr/>
      </w:pPr>
      <w:r>
        <w:rPr/>
        <w:tab/>
        <w:t>as L2555,100,90,10,10: and that 2555 would be off scre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only exist in the '&amp;' LOOP they are x,y,+,-,! refer</w:t>
      </w:r>
    </w:p>
    <w:p>
      <w:pPr>
        <w:pStyle w:val="PreformattedText"/>
        <w:bidi w:val="0"/>
        <w:jc w:val="left"/>
        <w:rPr/>
      </w:pPr>
      <w:r>
        <w:rPr/>
        <w:tab/>
        <w:t>to the section on the '&amp;' LOOP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...  The USER can press the CTRL key to abort a</w:t>
      </w:r>
    </w:p>
    <w:p>
      <w:pPr>
        <w:pStyle w:val="PreformattedText"/>
        <w:bidi w:val="0"/>
        <w:jc w:val="left"/>
        <w:rPr/>
      </w:pPr>
      <w:r>
        <w:rPr/>
        <w:tab/>
        <w:t>'t' pause command  OR to abort a '&amp;' LOOP.  A more</w:t>
      </w:r>
    </w:p>
    <w:p>
      <w:pPr>
        <w:pStyle w:val="PreformattedText"/>
        <w:bidi w:val="0"/>
        <w:jc w:val="left"/>
        <w:rPr/>
      </w:pPr>
      <w:r>
        <w:rPr/>
        <w:tab/>
        <w:t>drastic abort is the ALT key, it will abort a 't' pause</w:t>
      </w:r>
    </w:p>
    <w:p>
      <w:pPr>
        <w:pStyle w:val="PreformattedText"/>
        <w:bidi w:val="0"/>
        <w:jc w:val="left"/>
        <w:rPr/>
      </w:pPr>
      <w:r>
        <w:rPr/>
        <w:tab/>
        <w:t>and the '&amp;' LOOP plus abort the buffer BLOCK being executed</w:t>
      </w:r>
    </w:p>
    <w:p>
      <w:pPr>
        <w:pStyle w:val="PreformattedText"/>
        <w:bidi w:val="0"/>
        <w:jc w:val="left"/>
        <w:rPr/>
      </w:pPr>
      <w:r>
        <w:rPr/>
        <w:tab/>
        <w:t>and reset the screen to the mode it was in at bootup, plus</w:t>
      </w:r>
    </w:p>
    <w:p>
      <w:pPr>
        <w:pStyle w:val="PreformattedText"/>
        <w:bidi w:val="0"/>
        <w:jc w:val="left"/>
        <w:rPr/>
      </w:pPr>
      <w:r>
        <w:rPr/>
        <w:tab/>
        <w:t>set the text color in graphics and text mode to value 7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COMMANDS in TEXT MODES:</w:t>
      </w:r>
    </w:p>
    <w:p>
      <w:pPr>
        <w:pStyle w:val="PreformattedText"/>
        <w:bidi w:val="0"/>
        <w:jc w:val="left"/>
        <w:rPr/>
      </w:pPr>
      <w:r>
        <w:rPr/>
        <w:tab/>
        <w:t xml:space="preserve">  A few commands can be executed in a text mode like the sound effect</w:t>
      </w:r>
    </w:p>
    <w:p>
      <w:pPr>
        <w:pStyle w:val="PreformattedText"/>
        <w:bidi w:val="0"/>
        <w:jc w:val="left"/>
        <w:rPr/>
      </w:pPr>
      <w:r>
        <w:rPr/>
        <w:tab/>
        <w:t>command 'b', BUT as soon as a command that's illegal in text mode is</w:t>
      </w:r>
    </w:p>
    <w:p>
      <w:pPr>
        <w:pStyle w:val="PreformattedText"/>
        <w:bidi w:val="0"/>
        <w:jc w:val="left"/>
        <w:rPr/>
      </w:pPr>
      <w:r>
        <w:rPr/>
        <w:tab/>
        <w:t>encountered in the Condor buffer, execution will cease and all commands</w:t>
      </w:r>
    </w:p>
    <w:p>
      <w:pPr>
        <w:pStyle w:val="PreformattedText"/>
        <w:bidi w:val="0"/>
        <w:jc w:val="left"/>
        <w:rPr/>
      </w:pPr>
      <w:r>
        <w:rPr/>
        <w:tab/>
        <w:t>in the buffer after the illegal command will not be excuted.</w:t>
      </w:r>
    </w:p>
    <w:p>
      <w:pPr>
        <w:pStyle w:val="PreformattedText"/>
        <w:bidi w:val="0"/>
        <w:jc w:val="left"/>
        <w:rPr/>
      </w:pPr>
      <w:r>
        <w:rPr/>
        <w:tab/>
        <w:t>However if you set the mode to a graphics all commands will execute.</w:t>
      </w:r>
    </w:p>
    <w:p>
      <w:pPr>
        <w:pStyle w:val="PreformattedText"/>
        <w:bidi w:val="0"/>
        <w:jc w:val="left"/>
        <w:rPr/>
      </w:pPr>
      <w:r>
        <w:rPr/>
        <w:tab/>
        <w:t>This feature that was put in to keep someone from executing a graphics</w:t>
      </w:r>
    </w:p>
    <w:p>
      <w:pPr>
        <w:pStyle w:val="PreformattedText"/>
        <w:bidi w:val="0"/>
        <w:jc w:val="left"/>
        <w:rPr/>
      </w:pPr>
      <w:r>
        <w:rPr/>
        <w:tab/>
        <w:t>command while in a text mode (causes lockups) BUT I wanted to allow</w:t>
      </w:r>
    </w:p>
    <w:p>
      <w:pPr>
        <w:pStyle w:val="PreformattedText"/>
        <w:bidi w:val="0"/>
        <w:jc w:val="left"/>
        <w:rPr/>
      </w:pPr>
      <w:r>
        <w:rPr/>
        <w:tab/>
        <w:t>access to certain commands from text modes because text output</w:t>
      </w:r>
    </w:p>
    <w:p>
      <w:pPr>
        <w:pStyle w:val="PreformattedText"/>
        <w:bidi w:val="0"/>
        <w:jc w:val="left"/>
        <w:rPr/>
      </w:pPr>
      <w:r>
        <w:rPr/>
        <w:tab/>
        <w:t>is much faster and you might just want a beep or blurp.</w:t>
      </w:r>
    </w:p>
    <w:p>
      <w:pPr>
        <w:pStyle w:val="PreformattedText"/>
        <w:bidi w:val="0"/>
        <w:jc w:val="left"/>
        <w:rPr/>
      </w:pPr>
      <w:r>
        <w:rPr/>
        <w:tab/>
        <w:t>Commands that can be executed in text modes are the '&amp;' LOOP command,</w:t>
      </w:r>
    </w:p>
    <w:p>
      <w:pPr>
        <w:pStyle w:val="PreformattedText"/>
        <w:bidi w:val="0"/>
        <w:jc w:val="left"/>
        <w:rPr/>
      </w:pPr>
      <w:r>
        <w:rPr/>
        <w:tab/>
        <w:t>the 'R' resolution switch command, the 'n' musical NOTES command,</w:t>
      </w:r>
    </w:p>
    <w:p>
      <w:pPr>
        <w:pStyle w:val="PreformattedText"/>
        <w:bidi w:val="0"/>
        <w:jc w:val="left"/>
        <w:rPr/>
      </w:pPr>
      <w:r>
        <w:rPr/>
        <w:tab/>
        <w:t>'t' timed pause, the 'w' command WRITE text at column / row, the</w:t>
      </w:r>
    </w:p>
    <w:p>
      <w:pPr>
        <w:pStyle w:val="PreformattedText"/>
        <w:bidi w:val="0"/>
        <w:jc w:val="left"/>
        <w:rPr/>
      </w:pPr>
      <w:r>
        <w:rPr/>
        <w:tab/>
        <w:t>'p' position text cursor at column / row, the 'C' color command,</w:t>
      </w:r>
    </w:p>
    <w:p>
      <w:pPr>
        <w:pStyle w:val="PreformattedText"/>
        <w:bidi w:val="0"/>
        <w:jc w:val="left"/>
        <w:rPr/>
      </w:pPr>
      <w:r>
        <w:rPr/>
        <w:tab/>
        <w:t>'b' sound effects, the 'z' command write a rectangle of characters,</w:t>
      </w:r>
    </w:p>
    <w:p>
      <w:pPr>
        <w:pStyle w:val="PreformattedText"/>
        <w:bidi w:val="0"/>
        <w:jc w:val="left"/>
        <w:rPr/>
      </w:pPr>
      <w:r>
        <w:rPr/>
        <w:tab/>
        <w:t>'s' Text Area, 'E' FONT Effects, and '?' ASK CONDOR system</w:t>
      </w:r>
    </w:p>
    <w:p>
      <w:pPr>
        <w:pStyle w:val="PreformattedText"/>
        <w:bidi w:val="0"/>
        <w:jc w:val="left"/>
        <w:rPr/>
      </w:pPr>
      <w:r>
        <w:rPr/>
        <w:tab/>
        <w:t>information (auto-de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 ATTENTION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Condor 4.1+ has a command that allows a additional escape sequence.</w:t>
      </w:r>
    </w:p>
    <w:p>
      <w:pPr>
        <w:pStyle w:val="PreformattedText"/>
        <w:bidi w:val="0"/>
        <w:jc w:val="left"/>
        <w:rPr/>
      </w:pPr>
      <w:r>
        <w:rPr/>
        <w:tab/>
        <w:t>Command is #!(character)   example :   #!~  would make the ~ tilde</w:t>
      </w:r>
    </w:p>
    <w:p>
      <w:pPr>
        <w:pStyle w:val="PreformattedText"/>
        <w:bidi w:val="0"/>
        <w:jc w:val="left"/>
        <w:rPr/>
      </w:pPr>
      <w:r>
        <w:rPr/>
        <w:tab/>
        <w:t>work as well as the ESCAPE ASCII 27 character.  This is for services</w:t>
      </w:r>
    </w:p>
    <w:p>
      <w:pPr>
        <w:pStyle w:val="PreformattedText"/>
        <w:bidi w:val="0"/>
        <w:jc w:val="left"/>
        <w:rPr/>
      </w:pPr>
      <w:r>
        <w:rPr/>
        <w:tab/>
        <w:t>that FILTER out the escape character.  Note that the addtional escape</w:t>
      </w:r>
    </w:p>
    <w:p>
      <w:pPr>
        <w:pStyle w:val="PreformattedText"/>
        <w:bidi w:val="0"/>
        <w:jc w:val="left"/>
        <w:rPr/>
      </w:pPr>
      <w:r>
        <w:rPr/>
        <w:tab/>
        <w:t>character becomes undisplayable.   Look for MORPH.EXE, a utility that</w:t>
      </w:r>
    </w:p>
    <w:p>
      <w:pPr>
        <w:pStyle w:val="PreformattedText"/>
        <w:bidi w:val="0"/>
        <w:jc w:val="left"/>
        <w:rPr/>
      </w:pPr>
      <w:r>
        <w:rPr/>
        <w:tab/>
        <w:t>will convert the CONDOR graphics files with esc's to POWER or TILDE.</w:t>
      </w:r>
    </w:p>
    <w:p>
      <w:pPr>
        <w:pStyle w:val="PreformattedText"/>
        <w:bidi w:val="0"/>
        <w:jc w:val="left"/>
        <w:rPr/>
      </w:pPr>
      <w:r>
        <w:rPr/>
        <w:tab/>
        <w:t>Also use a 's1:' after the 'R' command in the file like</w:t>
      </w:r>
    </w:p>
    <w:p>
      <w:pPr>
        <w:pStyle w:val="PreformattedText"/>
        <w:bidi w:val="0"/>
        <w:jc w:val="left"/>
        <w:rPr/>
      </w:pPr>
      <w:r>
        <w:rPr/>
        <w:tab/>
        <w:t>^{R18:s1:b4:C1,12:L0,0,100,100:^}^#  and keep the Condor BUFFER short</w:t>
      </w:r>
    </w:p>
    <w:p>
      <w:pPr>
        <w:pStyle w:val="PreformattedText"/>
        <w:bidi w:val="0"/>
        <w:jc w:val="left"/>
        <w:rPr/>
      </w:pPr>
      <w:r>
        <w:rPr/>
        <w:tab/>
        <w:t>so you can keep the BBS pause screen prompt out of the buffer ie the</w:t>
      </w:r>
    </w:p>
    <w:p>
      <w:pPr>
        <w:pStyle w:val="PreformattedText"/>
        <w:bidi w:val="0"/>
        <w:jc w:val="left"/>
        <w:rPr/>
      </w:pPr>
      <w:r>
        <w:rPr/>
        <w:tab/>
        <w:t>^{ .... ^} part.  CPAINT's XSAVE will attempt to save a graphic out</w:t>
      </w:r>
    </w:p>
    <w:p>
      <w:pPr>
        <w:pStyle w:val="PreformattedText"/>
        <w:bidi w:val="0"/>
        <w:jc w:val="left"/>
        <w:rPr/>
      </w:pPr>
      <w:r>
        <w:rPr/>
        <w:tab/>
        <w:t>with one line buffering, by attempt I mean "some" things just can't be</w:t>
      </w:r>
    </w:p>
    <w:p>
      <w:pPr>
        <w:pStyle w:val="PreformattedText"/>
        <w:bidi w:val="0"/>
        <w:jc w:val="left"/>
        <w:rPr/>
      </w:pPr>
      <w:r>
        <w:rPr/>
        <w:tab/>
        <w:t>jammed into one line, but LOT's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set Resolution   syntax example R6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s screen resolutions. This is the Most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since most Condor commands need to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mode to work.  The 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adjusts characters for the screen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HOLLOWS to TRUE (circles and rectang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filled).  Sets the point,line, and fill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1.  Sets the character attribute to 7, tha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 characters with black background,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Mode to REPLACE, sets polymarkers to POI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ymarker size to 1, also sets the number of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s to 25.  The R command serves as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of sorts as well as a resolution swi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   This command is supposed to have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value is passed greater than the video 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support, however I am unable to test this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only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identifier  =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    = Graphics mod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meter     Screen       Colors     Type            Vide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s      Resolution                            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        4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        4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        8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        8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         320x200       4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         320x200       4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         640x200       2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         80x25         2 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         320x200       16      GRAPHICS+TEXT     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         640x200       16      GRAPHICS+TEXT   * 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         640x350       2       GRAPHICS+TEXT     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        640x350       16      GRAPHICS+TEXT   * 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         640x480       2       GRAPHICS+TEXT   * 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         640x480       16      GRAPHICS+TEXT   * 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         320x200       256     GRAPHICS+TEXT     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        360x480       256     GRAPHICS-ONLY   * 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Custom Assembler Routines for SPEED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esc{R6:L319,10,219,110:D419,110:D319,10:t48:b15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way:</w:t>
      </w:r>
    </w:p>
    <w:p>
      <w:pPr>
        <w:pStyle w:val="PreformattedText"/>
        <w:bidi w:val="0"/>
        <w:jc w:val="left"/>
        <w:rPr/>
      </w:pPr>
      <w:r>
        <w:rPr/>
        <w:tab/>
        <w:tab/>
        <w:t>esc{L319,10,219,110:D419,110:D319,10:t48:b15:R3:}{R6:esc}</w:t>
      </w:r>
    </w:p>
    <w:p>
      <w:pPr>
        <w:pStyle w:val="PreformattedText"/>
        <w:bidi w:val="0"/>
        <w:jc w:val="left"/>
        <w:rPr/>
      </w:pPr>
      <w:r>
        <w:rPr/>
        <w:tab/>
        <w:tab/>
        <w:t>esc#B esc#A</w:t>
      </w:r>
    </w:p>
    <w:p>
      <w:pPr>
        <w:pStyle w:val="PreformattedText"/>
        <w:bidi w:val="0"/>
        <w:jc w:val="left"/>
        <w:rPr/>
      </w:pPr>
      <w:r>
        <w:rPr/>
        <w:tab/>
        <w:tab/>
        <w:t>If you went esc#A esc#B nothing would happen except sub-block</w:t>
      </w:r>
    </w:p>
    <w:p>
      <w:pPr>
        <w:pStyle w:val="PreformattedText"/>
        <w:bidi w:val="0"/>
        <w:jc w:val="left"/>
        <w:rPr/>
      </w:pPr>
      <w:r>
        <w:rPr/>
        <w:tab/>
        <w:tab/>
        <w:t>B execution because the A block tries to draw lines and</w:t>
      </w:r>
    </w:p>
    <w:p>
      <w:pPr>
        <w:pStyle w:val="PreformattedText"/>
        <w:bidi w:val="0"/>
        <w:jc w:val="left"/>
        <w:rPr/>
      </w:pPr>
      <w:r>
        <w:rPr/>
        <w:tab/>
        <w:tab/>
        <w:t>that can only be done if a GRAPHICS mode is set, which</w:t>
      </w:r>
    </w:p>
    <w:p>
      <w:pPr>
        <w:pStyle w:val="PreformattedText"/>
        <w:bidi w:val="0"/>
        <w:jc w:val="left"/>
        <w:rPr/>
      </w:pPr>
      <w:r>
        <w:rPr/>
        <w:tab/>
        <w:tab/>
        <w:t>block B sets with the R6: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 sound effects     syntax example  b19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lays sound effects using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aker.  It's bells and whistl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identifier =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         = eff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ffect #           Name:</w:t>
      </w:r>
    </w:p>
    <w:p>
      <w:pPr>
        <w:pStyle w:val="PreformattedText"/>
        <w:bidi w:val="0"/>
        <w:jc w:val="left"/>
        <w:rPr/>
      </w:pPr>
      <w:r>
        <w:rPr/>
        <w:tab/>
        <w:tab/>
        <w:t>--------         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             p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              yo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              Wood Pec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               British sir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               bu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               Laughing Ali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               woo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                click-p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                m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                barber sh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0                zip-whis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1                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2                ins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3                b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                broken ch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5                pebble in pud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6                b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7                long o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                harmon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9                pinb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0                buzz-z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esc{b19:esc} 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b1:b14:b20:b7:t48:R3:esc}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&amp;0,20,1,0,b,1,x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color set     syntax example C1,2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 = 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the register number to perform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st parameter selects screen operation color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Polmarker color, used for the (P  Plot command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the &lt; INPU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line color,  used for the (L  Line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fill color,  used for the (F  Fill comman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Z rectangle, and C circ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text color,  used with the ( w comma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nd parameter selects the register number 0 to 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ending on the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9:C1,2:L0,0,100,199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line DRAWTO      syntax example D149,9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from the place the last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ine or point was dra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P10,10:D100,20:D50,50:D10,10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text FONTS      syntax example E4:  more below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the way TEXT looks, works i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graphics modes.  Will set FONT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M or Condor's internal default FONT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manipulate FONTs in whole or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reate new FONTs.  Note that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meant for VGA cards but some of th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does will work on EGA cards, experiment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e EGA TEXT mode screen is 350 pixel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VGA TEXT mode screen is _400_ pixels hig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the VGA Graphics mode screen is 480 pixels hi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/INIT 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0 to 6  then no other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required. Description of 1st paremeter ac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 = SET Default ROM-FONT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tive video mode.  This is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has always done, 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oses the correct ROM-FO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ctive video mode to mai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5 lines of text. EXAMPLE esc{E0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= SET 8x8 ROM-FONT yields 50 text row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VGA text modes, 43 rows in EGA, in graphic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modes it varies. Use the 's' command to se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number of text row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 text rows are Y coordinate/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1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 = SET 8x14 ROM-FONT yeilds 28 rows of tex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GA text modes, 25 rows in EGA text mod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graphics mode the number of text rows v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the 's' command to set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ws.  Max rows are Y coordinate/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2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 = SET 8x16 ROM-FONT yields 25 rows of text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VGA text modes, 21 lines in EGA text mode,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graphics mode the number of text rows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y. Use the 's' command to set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ws.  Max rows are Y coordinate/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3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8 Font using CONDOR's DEFAULT 8x8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4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14 Font using CONDOR's DEFAULT 8x14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5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16 Font using CONDOR's DEFAULT 8x16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actually just the 8x14 font padd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bottom with zeros, this will make mo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ace between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6:esc}esc#</w:t>
      </w:r>
    </w:p>
    <w:p>
      <w:pPr>
        <w:pStyle w:val="PreformattedText"/>
        <w:bidi w:val="0"/>
        <w:jc w:val="left"/>
        <w:rPr/>
      </w:pPr>
      <w:r>
        <w:rPr/>
        <w:tab/>
        <w:t xml:space="preserve">Load / ALTER :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n DECIMAL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st parameter = 7 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nd parameter = 0  THEN Load FONT Definition in DECI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number of characters to define(max 25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ASCII value of character to begi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ing parameters are DATA for the FONT repres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 whole numbers base 10, where the character is a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trix of bits ie 0 = 00000000 255=11111111 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 ten form is more efficient than the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  <w:tab/>
        <w:tab/>
        <w:t>EXAMPLE make ascii 65 "A" a solid BLOCK and ASCII 66 "B" a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 FONT has to be all the same height, first INITIAL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NT with E4: to E6: depending on the FONT 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, then alter only the characters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ustomize, then issue a ACTIVATE command "E7,2,x:"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n build a whole custom FONT but I wouldn't recomme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 for ONLINE graphics since it would be 10K or so j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or the FONT, a graphics presentation from disk w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better suited for th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E7,0,8,1,65,255,255,255,255,255,255,255,255:0,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,0,0,0,0,255:E7,2,8:esc}esc#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In BINARY -&gt;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st parameter = 7 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nd parameter = 1  THEN Load FONT Definitions in BINA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number of characters to define(max 25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ASCII value of character to begi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maining parameters are DATA for the FONT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= bit ON,   ANY other character = bit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haracter definition _MUST_ end with a 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make ascii 65 "A" ascii 66 "B" a new loo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use a E4: to set the alterable FONT to 8x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1,8,2,6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**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*--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--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2,8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ame EXAMPLE but without all the CR/LF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E7,1,8,2,65,---**-----*--*---******-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-******-***--***--------@******--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*****---**--***-******--***-----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2,8:esc}esc#</w:t>
      </w:r>
    </w:p>
    <w:p>
      <w:pPr>
        <w:pStyle w:val="PreformattedText"/>
        <w:bidi w:val="0"/>
        <w:jc w:val="left"/>
        <w:rPr/>
      </w:pPr>
      <w:r>
        <w:rPr/>
        <w:tab/>
        <w:t xml:space="preserve">   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  ACTIVATE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st parameter = 7 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nd parameter = 2  THEN MAKE Loaded FONT Defini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CTIVE on SCREEN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s the FONT you created the FONT used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's possible to load the FONT up and wait till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ant to make it visible.  You could load the charact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itions while someone was looking at some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ading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E7,2,8:esc}esc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flood FILLs   syntax example F600,10,1: or f600,10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or f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' Fills a area by replacing ALL colors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specified X,Y coordinates till it h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order of a specified OPERATION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command used is the 'f' fi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 X,Y is gotten and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 color set by the 'C'olor comman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is dropped for the 'f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(0 to 3) specified OPERATION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0 for current poin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 for current line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 for current fill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 for current text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C1,12:C2,2:P100,10:D200,10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0,100:D100,10:F150,90,1:t48:b15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hollow set    syntax example H0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on non solids are drawn, a circ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n instead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H0:Z10,10,100,50:H1:Z110,10,200,5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7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draw LINE     syntax example L0,0,300,150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between specified poi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beginning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beginning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ending    X coordi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ending   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L0,0,639,0:L639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639,199,0,199:L0,199,0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0,199,639,0:L0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19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drawing MODE  syntax example M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sets drawing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replace     2 =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work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anything drawn after setting bu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C command.  So you set M  then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 (color set) anything draw with tha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rawn in XOR mode.  XOR mode is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rawing things on top of things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raw it twice the XORed drawing dis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ing the background untouched! 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XOR makes the 'F' fill command go koo-koo XOR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d whenever a fill operation occurs.  You hav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 color again with the C command to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OR mode after a fill.   To disable the X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ogether use M1: or do a res switch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 command.  Note that in graphics mode 20 XORing is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uto-disabled, So use M1: to turn it off, I think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find this useful is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M2:H1:C1,1:Z100,20,200,19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Z50,50,250,160:t90:b7:Z50,50,250,16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48:b20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  <w:tab/>
        <w:t>n  notes play   syntax example:</w:t>
      </w:r>
    </w:p>
    <w:p>
      <w:pPr>
        <w:pStyle w:val="PreformattedText"/>
        <w:bidi w:val="0"/>
        <w:jc w:val="left"/>
        <w:rPr/>
      </w:pPr>
      <w:r>
        <w:rPr/>
        <w:tab/>
        <w:t>-------------   n0,4000,1000,1:  or n1,0,9999,100,10,500,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your computer's 1 bit sound and speak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 pitches from 0 to 9999  timed sustain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shut off flag.  Or can play a PITCH FRO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TEP and delays between steps with trai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STAIN and sound shut on of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0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pitch,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sustain in 18.2ths of a sec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OFF FLAG  0=leave playing,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1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FROM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TO  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STEP value, range(1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th parameter = DELAY between STEPs  18.2ths sec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th parameter = SUSTAIN when TO value reached 18.2ths s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th parameter = OFF FLAG  0=leave playing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: esc{R6:n0,1100,4,0:n0,1200,4,0:n0,13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400,4,0:n0,1500,4,0:n0,16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700,4,0:n0,1800,4,0:n0,19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000,4,0:n0,2100,4,0:n0,22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300,4,0:n0,2400,4,0:n0,2500,4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CIRCLE     syntax example O159,100,75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disc or circle depending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command is active or not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do a aspect ratio, so the 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rcles will be in the 320x200 and 640x4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 esc{R6:O319,99,40:t48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 PLOT a polymarker  syntax example P149,99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 a POLYMARKER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 command to alter th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'T' command will change what'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6:T3,1:P100,100:P0,0:P40,188:t48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position cursor   syntax example  p78,24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s the text cursor at column,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x row is limited by the '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column (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row    (1 to 2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p10,21:esc}esc#A</w:t>
      </w:r>
    </w:p>
    <w:p>
      <w:pPr>
        <w:pStyle w:val="PreformattedText"/>
        <w:bidi w:val="0"/>
        <w:jc w:val="left"/>
        <w:rPr/>
      </w:pPr>
      <w:r>
        <w:rPr/>
        <w:tab/>
        <w:t xml:space="preserve"> 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set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one COLOR register for CGA/EGA/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ntax is different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pter and current graphics mode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 command.  This command also can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ORDER color and switch BLINKing on/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s (R19:) 320x200 256 colo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CGA graphics mode R6: R5: or R4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          syntax is like: S1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Color Pal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ORDER and BACKGROUND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=Set border &amp;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=Set colo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is color value for background &amp; b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0-15) or color palette(0-1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EGA/VGA graphics mode R13: TO R18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    syntax is like: S0,2,63:  to set a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1,63:    to set border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2,1:     to set blink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 register, border color or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a COLOR REGIS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rammeter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REGISTER number ( 0 to 1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r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the BORDER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 turn BLINK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0 blink OF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1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VGA/MCGA graphics mode R19: or R20: VGA(360x480 256 colo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          syntax is like: S227,24,255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st parameter = color register number 0-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nd parameter = RED  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rd parameter = GREEN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th parameter = BLUE  value ( 0 - 63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Screen Clear &amp; Control    syntax example s0: or s60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s the screen by resetting the graphics mo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ever mode is currently selected or adju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 of text lines the screen has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CLEAR the WHOLE screen, use a ANSI esc[2J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ly clear the TEXT area set by 's'.  Thi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meant for graphics modes, it has some minor eff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0 to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parameter = 0 then just CLEAR whol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parameter greater than zero then se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nes screen h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80 lines max(using 8x6 font with 480 tall mod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  lin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18:L10,10,639,180:t32:b12:s30:t48:b17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polymarker TYPES     T3,4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polymarker(shape) to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the pointer for the &lt; INPUT co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output of the P "plot"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alter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picks type of poly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 = pi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 = up arrow         2 = cross h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= 5 point star     4 =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 = diagonal cross   6 = diam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7 = rectangle +      8 = circle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 = triv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size of polymarker, range 1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18:C0,12:T3,10:P100,100:t48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Timed Pause     syntax example t5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 for specified 18.2ths of a seco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ause up to 1092 units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one full minute.  If the graphic is a on-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put this near the end of it to avo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rial buffer overflow or keep the pause sh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BORT a Pause the User can pres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1 to 1092  18.2ths of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esc{R6:Z20,20,150,140:t52:b19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rite text   syntax example   w10,20,LOOK AT US NOW - by Joe Walsh@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s a string of characters ending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symbol at the column, row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VERY VERY important to end the string with 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on't this command will eat the th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it!  Pressing the ALT key may reco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@ symbol can be printed only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ly character in the string to pri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  w10,10,@   would print the @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location 10,10.  Also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need not be used after the @ symb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has full access to the screen 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screen has been shrunk with the 's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the text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is command will not work in R20: you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all text in that mode,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 row    ( 1 to Max need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ring of characters ending with a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w10,20,Back to Humans - by Queen@t5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tended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tended commands are invoked by a cap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and a number ranging from 0 to 9999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COMMANDS are ONLY available while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APHICS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Some values skipped to help hold sl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yntax compatibility with IG and BIG."</w:t>
      </w:r>
    </w:p>
    <w:p>
      <w:pPr>
        <w:pStyle w:val="PreformattedText"/>
        <w:bidi w:val="0"/>
        <w:jc w:val="left"/>
        <w:rPr/>
      </w:pPr>
      <w:r>
        <w:rPr/>
        <w:tab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4  DEFINE and LOAD ZONE data   X4,0,0,0,79,49,3,f/L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4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ines a rectangular area and associat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ing of characters with it, a Z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tring is sent to the keyboard buffe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" &lt; " command if the ARROW key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.  Most MOUSE driver software can pro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ROW key values and ENTER when the lef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ressed, this allows "Point and Clic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eration of remote systems or the s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short commands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one ID  -&gt;      1st parameter = zone number to define/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is a number between 0-63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tional value is 9999. If Zone I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9999  ALL Zone's retangular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 defined as -1,-1,-1,-1 by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ernally.  This is to give a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lean sl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en "Zone Loopback" i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'&lt;' input command will contin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oll a user until he select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ined ZONE or hits the ESC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amples X4,99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X4,9998:  Zone Loopba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X4,9997:  Zone Loopback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(default loopba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 other parameters are requir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Zone ID is 9999-9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ectangle -&gt;   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parameter = upper left  corner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th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th parameter = lower right corner 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tring data -&gt;     6th parameter = number of characters i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ransmit to the keybo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aximum 4, this limit imp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keep things like "FORMAT C:\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rom being hidden in a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7th = the string itself with a ending : sepera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count the seperator as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ring length required for 6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X4,0,0,0,79,49,1,G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Y S O P S  &amp;  BBS USERs IMPORTAN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5 Input '&lt;' COMMAND LOCK   X5,3,8905,2345,1758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5 is DIGITAL LOCK to turn ZONE input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BBS LOCAL side, affects the '&lt;' inpu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users set your ACCESS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place the xxxx,xxxx,xxxx with a made up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e  X5,3,1,8,1959:  My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re xxxx = any number between 0-9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sc = ASCII character valu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 ---&gt;    "X5,3,xxxx,xxxx,xxxx:"  SETS your INPU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ckout access code,  this access code can on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t once at BOOTUP when all the ACCESS CODEs ar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ero, further access to ANY X5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access Code.  ALL should set a ACCESS code!</w:t>
      </w:r>
    </w:p>
    <w:p>
      <w:pPr>
        <w:pStyle w:val="PreformattedText"/>
        <w:bidi w:val="0"/>
        <w:jc w:val="left"/>
        <w:rPr/>
      </w:pPr>
      <w:r>
        <w:rPr/>
        <w:tab/>
        <w:tab/>
        <w:t>example-&gt;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M - esc{R4:X5,3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 This SETs access code and LOCKs out  &lt; IN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 BOOTUP execute in a TEXT file TYPE"e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your AUTOEXEC.BAT or turn ECHO ON and make i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M line in AUTOEXEC.BAT, a sequence like:</w:t>
      </w:r>
    </w:p>
    <w:p>
      <w:pPr>
        <w:pStyle w:val="PreformattedText"/>
        <w:bidi w:val="0"/>
        <w:jc w:val="left"/>
        <w:rPr/>
      </w:pPr>
      <w:r>
        <w:rPr/>
        <w:tab/>
        <w:t xml:space="preserve">  ECHO ON</w:t>
      </w:r>
    </w:p>
    <w:p>
      <w:pPr>
        <w:pStyle w:val="PreformattedText"/>
        <w:bidi w:val="0"/>
        <w:jc w:val="left"/>
        <w:rPr/>
      </w:pPr>
      <w:r>
        <w:rPr/>
        <w:tab/>
        <w:t xml:space="preserve">  REM - esc{R4:X5,3,xxxx,xxxx,xxxx:X5,0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"X5,0,xxxx,xxxx,xxxx:" turns '&lt;' INPUT O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is done from a text file TYPE"ed" to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'T put this in a MENU!  Put it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the SYSOP can SEE.  This command sh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wn the &lt; INPUT command,  you don't wa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 INPUT command working on the BBS local 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cept to test a MENU you created.  If you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ut down the &lt; INPUT command on the BBS 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S will wait forever for input from the syso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board!  You must do this privately only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ysop's Condor sees it, you don't want p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MENU text and shut down &lt; INPUT on the US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 "X5,1,xxxx,xxxx,xxxx:"  Turns the &lt; INPU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back ON.  Do this to make &lt; INPUT wor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int &amp; Click Menu TESTing.  Then SHUT it OFF!!!</w:t>
      </w:r>
    </w:p>
    <w:p>
      <w:pPr>
        <w:pStyle w:val="PreformattedText"/>
        <w:bidi w:val="0"/>
        <w:jc w:val="left"/>
        <w:rPr/>
      </w:pPr>
      <w:r>
        <w:rPr/>
        <w:tab/>
        <w:tab/>
        <w:t>example-&gt; 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 - esc{R4:X5,1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e  LOCK.BAT, UNLOCK.BAT, ACCESS.BAT for extra help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6 Set ARROW key Step Rates     X6,12,10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6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he X Y step rates for the arrow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ey movements of the pointer invo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y the &lt; input command used with th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st paramete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 step rate range 1 to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nd paramete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 step rate range 1 to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 esc{R18:X6,16,10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Rectangle    syntax example  Z0,0,639,199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rectangle, you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pper left and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 coordinates. 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mmand to change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 command to draw a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ead of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20,50,277,189:t48:b15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TEXT Rectangle       syntax example  z1,1,80,25,*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s a rectangle made of a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with the upper left corn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 right corners specifed as colum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coordinates.  You can get high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by holding alt and typing the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n the numeric keypad.  Useful is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9 for FILLING large areas and then only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low F or f command to fill in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HARACTER to make the rectang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llowed by the : just like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4,3,8,12,X:t48:b18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 COMMENT     syntax example /Anything you like ending with a@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 = command identi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 this to add comments inside CONDOR scri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 has no effect and will not be printed to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mment must BEGIN with a /  and end with a 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ximum length of a comment is /...127 characters...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 esc{R16:b0:/We just set 640x350x16@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  LOOP a command(s)     &amp;0,198,6,0,L,4,0,0,x,y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s a command a specified number of tim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ping, special options for XOR ing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text command.   You can loo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in of commands, see parameter 5,  BUT you ca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a loop.  Still this command is very power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orth every effort to lear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PRESS the CTRL key to abor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FROM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FROM value bigger than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op will detect and step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ep value, positive number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DELAY  roughly a 360th of a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tween each step of th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ommand Identifier to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al specification character after 5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instead of comm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= XOR ste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@ = get text for w command every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therwise text written from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w command is las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ritten with w command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op was executed.  w command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gnores CR and LF so loop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be used for easy writte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ment with the  loop's stepp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(Chain Gang) If a &gt; symbol is given here as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dentifer chain gang option is invok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llows multiple commands to LOO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tead of one command specifi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ameter a string of command identi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pa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&gt; to get CONDOR's attention to cha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ang, and ending with the @ FOLLOW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.   Like this &gt;CL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 is at command position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 is at command posi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position of the command is the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which command will be execu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 can be up to 128 (0-127) command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ommand str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switching line color and drawing lines too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)1,3:1)319,99,x,20:0)1,2:1)319,99,+2,20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1:R3:esc}esc#A</w:t>
      </w:r>
    </w:p>
    <w:p>
      <w:pPr>
        <w:pStyle w:val="PreformattedText"/>
        <w:bidi w:val="0"/>
        <w:jc w:val="left"/>
        <w:rPr/>
      </w:pPr>
      <w:r>
        <w:rPr/>
        <w:tab/>
        <w:t>You can replace the  )  above with the commands themself</w:t>
      </w:r>
    </w:p>
    <w:p>
      <w:pPr>
        <w:pStyle w:val="PreformattedText"/>
        <w:bidi w:val="0"/>
        <w:jc w:val="left"/>
        <w:rPr/>
      </w:pPr>
      <w:r>
        <w:rPr/>
        <w:tab/>
        <w:t>(or any non-numeric character) like so: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C1,1:1L319,99,x,179:0C1,2:1L319,99,+2,179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2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6th parameter = total number of parameters command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are being looped requires.  You are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specify the total number the command(s)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 L command requires 4 , ie C command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using the CHAIN GANG option a L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parameters, a C command 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can specify multiples of the require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ch as 8 or 12 for the L command, Maximum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048, for LOOPing several L ine commands at o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works sort of like BASIC's READ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ements between each LOOP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AINING parameters = whatever the command(s)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ed requires.  If you use a "x"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 it will be stepped in the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ROM TO values, use a "y" and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step the value in a reverse dire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can use both "x" and "y"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use a number it will remain as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command being looped through 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You can preceed constants for a command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OPed with +,-, 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CONSTANT will ADD the CONSTANT to the x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CONSTANT will SUBTRACT the CONSTAN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!CONSTANT will SUBTRACT the x step valu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tax example &amp;10,50,4,0,L,4,x,+90,!639,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example, Written text option:</w:t>
      </w:r>
    </w:p>
    <w:p>
      <w:pPr>
        <w:pStyle w:val="PreformattedText"/>
        <w:bidi w:val="0"/>
        <w:jc w:val="left"/>
        <w:rPr/>
      </w:pPr>
      <w:r>
        <w:rPr/>
        <w:tab/>
        <w:t>esc{R6:&amp;1,7,1,0,w@2,25,x,A. Item 1@</w:t>
      </w:r>
    </w:p>
    <w:p>
      <w:pPr>
        <w:pStyle w:val="PreformattedText"/>
        <w:bidi w:val="0"/>
        <w:jc w:val="left"/>
        <w:rPr/>
      </w:pPr>
      <w:r>
        <w:rPr/>
        <w:tab/>
        <w:t>B. Item 2@</w:t>
      </w:r>
    </w:p>
    <w:p>
      <w:pPr>
        <w:pStyle w:val="PreformattedText"/>
        <w:bidi w:val="0"/>
        <w:jc w:val="left"/>
        <w:rPr/>
      </w:pPr>
      <w:r>
        <w:rPr/>
        <w:tab/>
        <w:t>C. Item 3@</w:t>
      </w:r>
    </w:p>
    <w:p>
      <w:pPr>
        <w:pStyle w:val="PreformattedText"/>
        <w:bidi w:val="0"/>
        <w:jc w:val="left"/>
        <w:rPr/>
      </w:pPr>
      <w:r>
        <w:rPr/>
        <w:tab/>
        <w:t>D. Item 4@</w:t>
      </w:r>
    </w:p>
    <w:p>
      <w:pPr>
        <w:pStyle w:val="PreformattedText"/>
        <w:bidi w:val="0"/>
        <w:jc w:val="left"/>
        <w:rPr/>
      </w:pPr>
      <w:r>
        <w:rPr/>
        <w:tab/>
        <w:t>E. Item 5@</w:t>
      </w:r>
    </w:p>
    <w:p>
      <w:pPr>
        <w:pStyle w:val="PreformattedText"/>
        <w:bidi w:val="0"/>
        <w:jc w:val="left"/>
        <w:rPr/>
      </w:pPr>
      <w:r>
        <w:rPr/>
        <w:tab/>
        <w:t>F. Item 6@</w:t>
      </w:r>
    </w:p>
    <w:p>
      <w:pPr>
        <w:pStyle w:val="PreformattedText"/>
        <w:bidi w:val="0"/>
        <w:jc w:val="left"/>
        <w:rPr/>
      </w:pPr>
      <w:r>
        <w:rPr/>
        <w:tab/>
        <w:t>G. Item 7@</w:t>
      </w:r>
    </w:p>
    <w:p>
      <w:pPr>
        <w:pStyle w:val="PreformattedText"/>
        <w:bidi w:val="0"/>
        <w:jc w:val="left"/>
        <w:rPr/>
      </w:pPr>
      <w:r>
        <w:rPr/>
        <w:tab/>
        <w:t>t72:b4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loop used to READ DATA and step within at the same time in</w:t>
      </w:r>
    </w:p>
    <w:p>
      <w:pPr>
        <w:pStyle w:val="PreformattedText"/>
        <w:bidi w:val="0"/>
        <w:jc w:val="left"/>
        <w:rPr/>
      </w:pPr>
      <w:r>
        <w:rPr/>
        <w:tab/>
        <w:t>both directions.</w:t>
      </w:r>
    </w:p>
    <w:p>
      <w:pPr>
        <w:pStyle w:val="PreformattedText"/>
        <w:bidi w:val="0"/>
        <w:jc w:val="left"/>
        <w:rPr/>
      </w:pPr>
      <w:r>
        <w:rPr/>
        <w:tab/>
        <w:t>esc{R6:&amp;0,639,4,0,L,16,319,99,x,0:319,99:y,0:319,99,x,199:319,99:y,199:</w:t>
      </w:r>
    </w:p>
    <w:p>
      <w:pPr>
        <w:pStyle w:val="PreformattedText"/>
        <w:bidi w:val="0"/>
        <w:jc w:val="left"/>
        <w:rPr/>
      </w:pPr>
      <w:r>
        <w:rPr/>
        <w:tab/>
        <w:t xml:space="preserve">    t52:b16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0-</w:t>
      </w:r>
    </w:p>
    <w:p>
      <w:pPr>
        <w:pStyle w:val="PreformattedText"/>
        <w:bidi w:val="0"/>
        <w:jc w:val="left"/>
        <w:rPr/>
      </w:pPr>
      <w:r>
        <w:rPr/>
        <w:tab/>
        <w:t>&lt;  INPUT Command   &lt;1,0,1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ts input from user's keyboard and transmits it as so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 the LAST command in the Condor Buffer is execu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uld be used near the end of a MENU, as the BB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inue to send to the terminal while the INPUT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waiting on the user.  This is so the BB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aiting for INPUT when CONDOR sends the user's respo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 buffer excution exit.  The INPUT command is goo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etting you use any resolution you want for a BBS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then to issue some reset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so the &lt; input command can option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VOKE ARROW key routine for the X4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o ZONES can be pointed to and clicked on, you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 X4 to define and load the zone strings firs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should use CONDOR to draw some borders(ICONS) a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zones so the user will know where and what h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ng when he clicks on a ZONE, that way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ve the job of cosmetics, that's half the fun anyw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elected Zone's associated data str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ansmitted to the BBS as soon as CONDOR exec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last command in it's buffer.  ZONE 63 is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ZONE, it's associated data string will be sent if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ZONES match where the user clicked.  You should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fine ZONE 63.   PLEASE see command X5 and use it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way as the input command can hang up a BBS on the lo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de and should be LOCKED out except when a SYSOP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sting menus he made using the &lt; 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may find the X6 command useful to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st parameter = Transmitt carriage return at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the string INPUTted?  1 = YES  0 =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nd parameter = type of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One key,  (hot 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= String, with a retu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d input from us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ax string length =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= MOUSE ZONE, activate a POLY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use pointer, use the " T "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 select mouse type and size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" C " command to set mous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moves mouse with ARROW key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licks on a "ZONE". The associ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ZONE string is copied into INPU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uffer to be transmitted to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t the end of the CONDOR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xecution via the keyboard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rd parameter = Output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Don't show input typed from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 his screen. Has no effec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use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= Show input typed from user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as no effect on Mouse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= Show input but throw it away,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ransmit it at the end of the ch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oes effect Mouse Z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 = Don't show input from user, and throw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way too.  Does effect Mous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If 2 ZONES areas are over lapping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ONE with the lower value ID number will get selecte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ouse is clicked on both ZON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licks in here ---&gt; |ID=1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1 gets selected     +----+   ID=10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licks in here ---&gt; |ID=7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2 gets selected     +----+   ID=2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also that the mouse is driven by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 the mouse driver has to produce these or user p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example  esc{R16:C3,12:w6,10,Press the ARROW KEYs then ENTER!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2,11,Pick a square! It could be a fancy ICON.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4,9999:X4,9998:C1,1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1,1,150,99:X4,0,1,1,150,99,4,lef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160,1,350,99:X4,55,160,1,350,99,4,ri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4,63,0,0,639,349,4,oops:X6,16,16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3,14:C0,14:T3,4:&lt;0,2,1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:   Don't use POINT &amp; CLICK ZONES 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ORing doesn't work in that mode so the poin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a mess.  No real harm but it looks b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sk CONDOR       ?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ks the CONDOR device ques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loads the reply into the keyboard buffer and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s if the user typed it. Can be issued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the question to a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= Ask Condor system info, CONDO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YPE in ASCII the version number it i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at video hardware it find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urrent video mode sel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 Condor response to a ?0: qu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{?0: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4.0:$I:*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interpreted by the HOST ask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ersion 4.0:$Hardware I:*Current_mod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ARDWARE CHAR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A: n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B: MDA mon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C  CG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D  (reserv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E  EG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F  EGA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G  Professional Graphics Contro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H  VGA analog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I  VGA analog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J  (reserv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K  MCGA digital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L  MCGA analog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M  MCGA analo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IDEO MODE CHART:  Res         Colors   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: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: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: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D: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E: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F: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G:               640x20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H:               80x25          2 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I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J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K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L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M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N:               32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O:               64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P:               640x35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:               640x35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:               640x48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S:               640x48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:               320x200        256    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SI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supports ANSI escape sequences.   You can't place</w:t>
      </w:r>
    </w:p>
    <w:p>
      <w:pPr>
        <w:pStyle w:val="PreformattedText"/>
        <w:bidi w:val="0"/>
        <w:jc w:val="left"/>
        <w:rPr/>
      </w:pPr>
      <w:r>
        <w:rPr/>
        <w:tab/>
        <w:t>ANSI commands in the CONDOR buffer and execute them BUT you can first</w:t>
      </w:r>
    </w:p>
    <w:p>
      <w:pPr>
        <w:pStyle w:val="PreformattedText"/>
        <w:bidi w:val="0"/>
        <w:jc w:val="left"/>
        <w:rPr/>
      </w:pPr>
      <w:r>
        <w:rPr/>
        <w:tab/>
        <w:t>switch to a GRAPHICS mode with a CONDOR  Rx: command then draw some</w:t>
      </w:r>
    </w:p>
    <w:p>
      <w:pPr>
        <w:pStyle w:val="PreformattedText"/>
        <w:bidi w:val="0"/>
        <w:jc w:val="left"/>
        <w:rPr/>
      </w:pPr>
      <w:r>
        <w:rPr/>
        <w:tab/>
        <w:t>lines, what have you, with CONDOR and at exit don't do a R3: command.</w:t>
      </w:r>
    </w:p>
    <w:p>
      <w:pPr>
        <w:pStyle w:val="PreformattedText"/>
        <w:bidi w:val="0"/>
        <w:jc w:val="left"/>
        <w:rPr/>
      </w:pPr>
      <w:r>
        <w:rPr/>
        <w:tab/>
        <w:t>The ANSI commands will still work, the only thing is that you will</w:t>
      </w:r>
    </w:p>
    <w:p>
      <w:pPr>
        <w:pStyle w:val="PreformattedText"/>
        <w:bidi w:val="0"/>
        <w:jc w:val="left"/>
        <w:rPr/>
      </w:pPr>
      <w:r>
        <w:rPr/>
        <w:tab/>
        <w:t>not get the ANSI background colors and BLINKing characters, this</w:t>
      </w:r>
    </w:p>
    <w:p>
      <w:pPr>
        <w:pStyle w:val="PreformattedText"/>
        <w:bidi w:val="0"/>
        <w:jc w:val="left"/>
        <w:rPr/>
      </w:pPr>
      <w:r>
        <w:rPr/>
        <w:tab/>
        <w:t>is how you mix CONDOR and ANSI commands to get the best of both.</w:t>
      </w:r>
    </w:p>
    <w:p>
      <w:pPr>
        <w:pStyle w:val="PreformattedText"/>
        <w:bidi w:val="0"/>
        <w:jc w:val="left"/>
        <w:rPr/>
      </w:pPr>
      <w:r>
        <w:rPr/>
        <w:tab/>
        <w:t>If you switch back to a TEXT mode then you get the ANSI character's</w:t>
      </w:r>
    </w:p>
    <w:p>
      <w:pPr>
        <w:pStyle w:val="PreformattedText"/>
        <w:bidi w:val="0"/>
        <w:jc w:val="left"/>
        <w:rPr/>
      </w:pPr>
      <w:r>
        <w:rPr/>
        <w:tab/>
        <w:t>background color and BLINK.  CONDOR's  R3: switches to color TEXT mode</w:t>
      </w:r>
    </w:p>
    <w:p>
      <w:pPr>
        <w:pStyle w:val="PreformattedText"/>
        <w:bidi w:val="0"/>
        <w:jc w:val="left"/>
        <w:rPr/>
      </w:pPr>
      <w:r>
        <w:rPr/>
        <w:tab/>
        <w:t>80x25.  I left most of the cursor positioning work for the ANSI</w:t>
      </w:r>
    </w:p>
    <w:p>
      <w:pPr>
        <w:pStyle w:val="PreformattedText"/>
        <w:bidi w:val="0"/>
        <w:jc w:val="left"/>
        <w:rPr/>
      </w:pPr>
      <w:r>
        <w:rPr/>
        <w:tab/>
        <w:t>commands to save on memory, CONDOR has to fit in 64K to work and I</w:t>
      </w:r>
    </w:p>
    <w:p>
      <w:pPr>
        <w:pStyle w:val="PreformattedText"/>
        <w:bidi w:val="0"/>
        <w:jc w:val="left"/>
        <w:rPr/>
      </w:pPr>
      <w:r>
        <w:rPr/>
        <w:tab/>
        <w:t>want to expand it litt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COMMANDS SUPPORTED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? =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H                Move cursor to line, column. 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rameters specified cursor is 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HOME 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f                Exactly the same as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A                  Move cursor UP.  Moves cursor up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p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B                  Move cursor DOWN.  Moves cursor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ttom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C                  Cursor FORWARD.  Moves cursor for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D                  Cursor BACKWARD.  Moves cursor back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s                   SAVE cursor position.  Get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ion and remember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the esc[u sequence to se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u                   RESTORE Cursor Position. 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to the SAVEed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stablished with the esc[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2J                  Erase the TEXT Screen.  Clear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screen only as defin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DOR's   's'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moves the cursor to HOME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 ANSI Commands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K                   ERASE Line.  Clears all character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;?m              Set TEXT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Foreground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Attribute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 = All attribute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 = Bol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 =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5 = BLIN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 = REVERSE Vide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8 =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CK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NSI commands esc[?h, esc[?l, esc[code;string;...p  are</w:t>
      </w:r>
    </w:p>
    <w:p>
      <w:pPr>
        <w:pStyle w:val="PreformattedText"/>
        <w:bidi w:val="0"/>
        <w:jc w:val="left"/>
        <w:rPr/>
      </w:pPr>
      <w:r>
        <w:rPr/>
        <w:tab/>
        <w:t>NOT supported.  The ANSI esc[6 command used for ANSI auto-detect is not</w:t>
      </w:r>
    </w:p>
    <w:p>
      <w:pPr>
        <w:pStyle w:val="PreformattedText"/>
        <w:bidi w:val="0"/>
        <w:jc w:val="left"/>
        <w:rPr/>
      </w:pPr>
      <w:r>
        <w:rPr/>
        <w:tab/>
        <w:t>supported,  SEE CONDOR's  '?0:' command for CONDOR 4.0+ auto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ope CONDOR will make changes in digital publishing and the online </w:t>
      </w:r>
    </w:p>
    <w:p>
      <w:pPr>
        <w:pStyle w:val="PreformattedText"/>
        <w:bidi w:val="0"/>
        <w:jc w:val="left"/>
        <w:rPr/>
      </w:pPr>
      <w:r>
        <w:rPr/>
        <w:tab/>
        <w:t xml:space="preserve">world but it depends on you,  DEMAND  "EXTERNAL"  ANSI support as AT </w:t>
      </w:r>
    </w:p>
    <w:p>
      <w:pPr>
        <w:pStyle w:val="PreformattedText"/>
        <w:bidi w:val="0"/>
        <w:jc w:val="left"/>
        <w:rPr/>
      </w:pPr>
      <w:r>
        <w:rPr/>
        <w:tab/>
        <w:t xml:space="preserve">LEAST optional in HYPERTEXT READERS, MAJOR TERMINALs and BBSs.  </w:t>
      </w:r>
    </w:p>
    <w:p>
      <w:pPr>
        <w:pStyle w:val="PreformattedText"/>
        <w:bidi w:val="0"/>
        <w:jc w:val="left"/>
        <w:rPr/>
      </w:pPr>
      <w:r>
        <w:rPr/>
        <w:tab/>
        <w:t xml:space="preserve">EXTERNAL ANSI support provides your terminal or BBS with access to </w:t>
      </w:r>
    </w:p>
    <w:p>
      <w:pPr>
        <w:pStyle w:val="PreformattedText"/>
        <w:bidi w:val="0"/>
        <w:jc w:val="left"/>
        <w:rPr/>
      </w:pPr>
      <w:r>
        <w:rPr/>
        <w:tab/>
        <w:t xml:space="preserve">CONDOR.SYS   In Turbo C this is as SIMPLE as bdos(2,character,0);  </w:t>
      </w:r>
    </w:p>
    <w:p>
      <w:pPr>
        <w:pStyle w:val="PreformattedText"/>
        <w:bidi w:val="0"/>
        <w:jc w:val="left"/>
        <w:rPr/>
      </w:pPr>
      <w:r>
        <w:rPr/>
        <w:tab/>
        <w:t xml:space="preserve">that's all they got to do and CONDOR will respond!!!  It's pretty lame </w:t>
      </w:r>
    </w:p>
    <w:p>
      <w:pPr>
        <w:pStyle w:val="PreformattedText"/>
        <w:bidi w:val="0"/>
        <w:jc w:val="left"/>
        <w:rPr/>
      </w:pPr>
      <w:r>
        <w:rPr/>
        <w:tab/>
        <w:t xml:space="preserve">of authors that won't do this, it's so easy ... see HOW_TO.TXT  Note </w:t>
      </w:r>
    </w:p>
    <w:p>
      <w:pPr>
        <w:pStyle w:val="PreformattedText"/>
        <w:bidi w:val="0"/>
        <w:jc w:val="left"/>
        <w:rPr/>
      </w:pPr>
      <w:r>
        <w:rPr/>
        <w:tab/>
        <w:t xml:space="preserve">that the faster DIRECT TEXT output is just that TEXT output, it does </w:t>
      </w:r>
    </w:p>
    <w:p>
      <w:pPr>
        <w:pStyle w:val="PreformattedText"/>
        <w:bidi w:val="0"/>
        <w:jc w:val="left"/>
        <w:rPr/>
      </w:pPr>
      <w:r>
        <w:rPr/>
        <w:tab/>
        <w:t xml:space="preserve">not work in graphics mode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