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57704027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9521105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