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Hp48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e HP48 calculates the voltages at the node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ircuit by solving the 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.V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 is the (Complex) admittance matrix (I'll define this later), 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he (unknown) voltages at the nodes, and I is the vecto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(known). The program will calculate the voltages at a give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plot the Amplitude or phase as a function o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&gt;-----Zij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ij = (Vi-Vj)*Yij   (where Yij=1/Zij is the complex admit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um(j, Iij) = Sum(current sources connected to node i) by Kircho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can write the circuit in matrix for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mittance Yij, add it to the complex matrix Y[]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ij to the positions Y[i,i] and Y[j,j] and subtract it from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[i,j] and [j,i]. Repeat this for all the components in the circuit.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vector of current sources, with a source I from node i to node j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dding I to the element j and subtracting it from the ele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. Then we can solve the equation for the V vector a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however a problem! The system is _always_ singul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physical statement that only potential _differences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. However, if we assign node 0 as ground, and only put nod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the matrix, then the system has a solution (in general)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eory can be found (and much more clearly explained!!) in most 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circui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the inputed components into 3 matrices MatR,MatL,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Resistive, Inductive and Capacitive components of Y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\-&gt;V calculates Y[] for the given frequency (Y=MatR + 2*pi*i*Mat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/(2*pi*i)*MatL) and then solves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ource (given at the end of this article) to your HP48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. Then select the CST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ircuit (the LRC series resonant circuit)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see it, Do NOT CLEAR,  then COMPILE, select output node 3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 FRNG, and press amplitude. Then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clear the circuit by pressing CLEAR (2nd Key on the 2nd page of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your circuit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your circuit by pressing COMPILE (3rd key on 2nd page of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voltages on the nodes of your circuit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put the frequency on Top of stack, and press F\-&gt;V (4th key on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CST). A vector is returned to the stack giving the voltag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out either the amplitude or phase response, you must fir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you wish to plot. To do this, press the 5th key on the 2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(labeled with an output icon), and it will prompt you for the n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select the node from top of stack, then Left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key. Then select the frequency range using the FRNG key (2nd key on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CST) which is simply the XRNG function and press either Amplitude (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2nd page) or Phase (1st key on 3rd page) and wait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ndles 7 types of circuit element which are selec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keys on the CST menu. If you would rather take the values from the sta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s left shifted. In either case, the nodes are prompt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 I'll give the values it expects to get from the stack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, or prompts for if simp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may use unit objects for the values, provided they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- R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- C (Far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s - L (Hen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 - I(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urce - V(volts), r(Ohms - internal resistance must no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s (Current Controlled Current Source - e.g. Bipolar Transistor),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istance. The n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------+      +---------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------+      +----------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Is (Voltage controlled Current Source - e.g. FET), gm (Sie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re as for I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components in your circuit press the 3rd key in the 3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T (labeled with a printer Icon). The stack will be left full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elements of your circuit for those users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\-&gt;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useful in other programs, so I'll document i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ack     2 : Real number                e.g   2: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"Unit as string:                 1:   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1:  "string of number                1: "'10_km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unit i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