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roksoni.info,  Node: Top,  Prev: (akai.info),  Next: (canon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OK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 Video combinatio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roksoni.info,  Node: Technical info,  Prev: Top,  Next: TV Video combination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    |               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oded:  |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coded: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                               +------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95000us between the headers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 (not with the remo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* 10000h + (Code * 100h) + (Code XOR FF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roksoni.info,  Node: TV Video combination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V VIDEO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