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839222840"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533107882"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1878304922"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