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April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heiskan@hut.fi [Mika Heiska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Re: Card slot #2 memory question! </w:t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omebody in France posted an explanation of why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n high ports of the GX.  It was poorly written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derstand.  Mika came to the rescu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to fix the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 : Never use, in an LM program the Garbage Collector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 made it . For example : don't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SBVL 0613E %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SBVL 05B7D % R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SBVL 039BE % Re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Fr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RBAGECOL</w:t>
        <w:tab/>
        <w:t>EQU #06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MAKE$N </w:t>
        <w:tab/>
        <w:t>EQU #0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TEMP</w:t>
        <w:tab/>
        <w:t>EQU #039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 : Instead of doing the Garbage Collector in the M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G (02D9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 5F42 @ Force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put your M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(031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Fr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chine 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your Program, to make a string or memory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eserve String: Instead of using 05B7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=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SBVL 05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eserve memory : Instead of using 039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=1 10</w:t>
        <w:tab/>
        <w:tab/>
        <w:tab/>
        <w:tab/>
        <w:tab/>
        <w:tab/>
        <w:tab/>
        <w:t xml:space="preserve">     &lt;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SBVL 039C1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lanation : The ST=1 10 before calling these subroutines force the HP4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make an Insufficient Memory error instead of doing a Garbage Collecto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, Why Programs don't work in port 2 ??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mply because they don't use this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Fr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berish. The status flag merely indicates a second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 (after GC) so that the program knows not to try GC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nothing to do with succesful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urther explanation : The Garbage Collector's subroutine is bugg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you run a program from port 2 , the 48gx copy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mporary objec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 between #80000 and #C0000 or between #80000 and #FFF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Fr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 does not update objects referenced by the machine langu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ince by the design of the GC algorithm any refer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a location in memory from which continous SKIPOB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ad to the end of the tempob memory slot where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es are meaningless, the only thing that matter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a program from a covered GX por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temporary memory area for execution. By defini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n temporary memory is subject to removal if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by convention cannot be done bye machine languag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a memory problem is encountered (whith 05B7D for example )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de what we call "Garbage Collector", it remove all the objects 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ferenced by the hp48 ( a program is referenced when it's in th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g's memory etc...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, when the HP48 does a Garbage Collector , it removes the program w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nning !!!! So , it losts the ports 2 program .. Is it clear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Fr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unning machine language program in temporary memory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st when GC occurs, for example due to a data alloca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that this article would actually contain any usefu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good ways of doing machine language allocation calls saf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L GC bef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de containing a single allocation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saf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re are no unreferenced objects in tempob, inclu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 which is referenced by the RPL interpreter pointer (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the address of S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nly one data allocation call is done, thus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referenced is meaningless since GC doesn't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again during the execution of the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can actually do several data allocation calls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you reference them properly when needed. Push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objects to data stack is a simple way to ensu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C is slow, thus above is not suitable when abov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ed often and speed is required. Thus above is bes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only a single call is done. Typical appli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games, in fact several of the Frencg games woul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GX port 2 if you would just add the missing GARBAG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You should not pop any objects from stack before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it may cause an unreferenced object to appear in temp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ter do SAVPTR first, then possibly use POP# etc, the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exit to RPL drop the arguments to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L GC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chine language with following conditional GC call if s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a allocation call is found not to have sufficient 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Pass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COL</w:t>
        <w:tab/>
        <w:tab/>
        <w:tab/>
        <w:t>Star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GARBAGE</w:t>
        <w:tab/>
        <w:tab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COLA</w:t>
        <w:tab/>
        <w:tab/>
        <w:tab/>
        <w:t>Drop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 xml:space="preserve">=DOCODE </w:t>
        <w:tab/>
        <w:tab/>
        <w:t>Start co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EndOfCod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start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GC</w:t>
        <w:tab/>
        <w:t>C=RSTK</w:t>
        <w:tab/>
        <w:tab/>
        <w:tab/>
        <w:tab/>
        <w:t>Code to execute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GETPTREVALC</w:t>
        <w:tab/>
        <w:tab/>
        <w:t>(EQU #15C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chine language contin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Cod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saf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uring GC the object is referenced by the RPL interpre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interpreter pointer will lead to the end of the obj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OB is called since the size field of the embedded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s to the end of the actual object, thus GC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e to an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data allocation call is done before checking for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, this can be done directly with CREATETEMP or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culations with any typ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RPL COLA instruction will terminate the RPL stre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executing DOCOL, thus nothing beyond the cod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executed. Note that you could remove the COLA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ould put SEMI between EndOfCodeObject and END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ate RPL, however using COLA makes the trick compac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prone to errors just because you forgot to add the SEMI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y distant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GC is done only when absolutely necessary, thu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necessary slowdowns. Thus the method suits better wh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required and the extra memory required and by the memor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mall compared to the spe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can do several data allocation calls with the same GC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achine language return stack is still not updated, thus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not be used from a machine languag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tter trick might seem a bit confusing, below is an example from B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or which uses the trick for speed. On the other hand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rst trick since it need to do GC to have all avail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bles. (Using the second trick would be possible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nce it would just take mor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0</w:t>
        <w:tab/>
        <w:t>sGARB</w:t>
        <w:tab/>
        <w:tab/>
        <w:t>Flag no GC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art entry after possibl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OSBVL</w:t>
        <w:tab/>
        <w:t>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1</w:t>
        <w:tab/>
        <w:t>A</w:t>
        <w:tab/>
        <w:tab/>
        <w:t>Address of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D1+</w:t>
        <w:tab/>
        <w:t>10</w:t>
        <w:tab/>
        <w:tab/>
        <w:t>Skip $ prolog &amp;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D1+</w:t>
        <w:tab/>
        <w:t>4</w:t>
        <w:tab/>
        <w:tab/>
        <w:t>Skip BZ identifier (actually BZ tes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DAT1</w:t>
        <w:tab/>
        <w:t>A</w:t>
        <w:tab/>
        <w:tab/>
        <w:t>Read size of the uncompress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=C</w:t>
        <w:tab/>
        <w:tab/>
        <w:tab/>
        <w:t>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CREATETEMP</w:t>
        <w:tab/>
        <w:t>Try to al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dn't succeed in allocation, try with GC i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T=1</w:t>
        <w:tab/>
        <w:t>sGARB</w:t>
        <w:tab/>
        <w:tab/>
        <w:t>2nd pass 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memerr</w:t>
        <w:tab/>
        <w:tab/>
        <w:t>Yes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Pass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B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1</w:t>
        <w:tab/>
        <w:t>sGARB</w:t>
        <w:tab/>
        <w:tab/>
        <w:t>Flag GC has been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 xml:space="preserve">restart </w:t>
        <w:tab/>
        <w:t>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GC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GETPTREVALC</w:t>
        <w:tab/>
        <w:t>Exit to RPL at address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restart includes reading all addresses again. Sizes etc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cratch registers would remain valid over the RPL GC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we have a succesfull allocation so uncompress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0=A</w:t>
        <w:tab/>
        <w:tab/>
        <w:tab/>
        <w:t>-&gt;target obj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=A</w:t>
        <w:tab/>
        <w:tab/>
        <w:tab/>
        <w:t>-&gt;target object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the rest is just usual un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studied above trick you may realize why some program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X covered ports. Typical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author did not know that GC is not safe from GX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would count most French game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complexities caused by the tricks are such that they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int of the program / waste too much memory. Typic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hack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program handles tempob directly and thus it might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. This is not usually feasible. Best example is Jaz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for speed handles tempob directly. To see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 a stack display program which would have to forc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displaying each line on the st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program is compiled to a fixed address. Fix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n't work since the code is copied to tempob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-RPL-&gt; is an ol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note that GC may arise from pretty harmless looking call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 simply have overlooked it. Just compare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see if you have understood from above which one may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(although the chances are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rogram1: negate # )</w:t>
        <w:tab/>
        <w:tab/>
        <w:t>( Program 2: negate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POP#</w:t>
        <w:tab/>
        <w:tab/>
        <w:tab/>
        <w:t>GOSBVL</w:t>
        <w:tab/>
        <w:t>=PO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 xml:space="preserve">=SAVPTR </w:t>
        <w:tab/>
        <w:tab/>
        <w:t>GOSBVL</w:t>
        <w:tab/>
        <w:t>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-A</w:t>
        <w:tab/>
        <w:t>A</w:t>
        <w:tab/>
        <w:tab/>
        <w:tab/>
        <w:t>A=-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#ALOOP</w:t>
        <w:tab/>
        <w:tab/>
        <w:t>R0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CODE </w:t>
        <w:tab/>
        <w:tab/>
        <w:tab/>
        <w:tab/>
        <w:t>GOSBVL</w:t>
        <w:tab/>
        <w:t>=PU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GC, here is a clip from an email from 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verview of GARBAGECO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riginally investigated two methods and a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rk-and-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both of these with generation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pying is clearly superior in speed/efficiency, the 2K total 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C made it utterly impractical. We incorporated some of the gen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into the overall structure of RAM (no updateable po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s, no GC in USEROB, etc.) and further investigated incremental G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they never got to the point of paying back th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centrated next on what we determined was the critical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the two natural loop orderings for mark-and-sweep (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"For I in {obs in TEMPOB} For P in {object ptrs} ..."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P in {object ptrs} For I in {objects pointed to by P}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ctual usage statistics. This resulted in a revised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what more fragile GC algorithm which hasn't changed in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faster, more frag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Mika Heiskanen</w:t>
        <w:tab/>
        <w:t>mheiskan@gamm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