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 Library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, strictly for adventuresom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etty much obsoletes the HACKIT library, Pro-Hac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ttle hacker's goodies that you probably hav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HP48.  Load this and clean out all those odds 'n'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Objec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%</w:t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</w:t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</w:t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</w:t>
        <w:tab/>
        <w:t>-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  <w:t>--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--&gt;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X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C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bz</w:t>
        <w:tab/>
        <w:t>--&gt; ob</w:t>
        <w:tab/>
        <w:tab/>
        <w:t>Calls 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</w:t>
        <w:tab/>
        <w:t>-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eco}</w:t>
        <w:tab/>
        <w:t>--&gt;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omptr}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th}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_addr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d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rt</w:t>
        <w:tab/>
        <w:t>--&gt; P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id</w:t>
        <w:tab/>
        <w:t>--&gt; Libs</w:t>
        <w:tab/>
        <w:t>With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amp;:lid</w:t>
        <w:tab/>
        <w:t>--&gt; lib</w:t>
        <w:tab/>
        <w:tab/>
        <w:t>Works for built-in lib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</w:t>
        <w:tab/>
        <w:t>--&gt; o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STO2</w:t>
        <w:tab/>
        <w:t>[Warmstarts my GX rev 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will be immediately in use, a possible configur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by a TOSRRP call. The code will repo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cts TOSRRP is not enough, in which case ON-C sh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execute the configuration object. Lid 4 is reserved fo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and no attach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t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b id 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b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grob pic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backup %po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ib %po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Measure execu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ob --&gt; ? %msecs</w:t>
        <w:tab/>
        <w:tab/>
        <w:t>Not accurate o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end object via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ceive object from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BZ</w:t>
        <w:tab/>
        <w:t>[Requires 11K of memory to pack an object; 0K to unpack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mpressor / Uncompressor. Very fast, efficient for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bz --&gt; ob | ob --&gt; $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Uncompr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rf --&gt;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YSEVAL + so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hxs_addr--&gt; ?</w:t>
        <w:tab/>
        <w:tab/>
        <w:t>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--&gt;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</w:t>
        <w:tab/>
        <w:t>--&gt;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</w:t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nvert hex chars to an object. Ignore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 --&gt;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D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nvert object to hex dump. Shows rp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 a straight hex conversion use -&gt;AS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ob --&gt;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OBJ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Fix b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bad --&gt;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ML VAR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VA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RPL VARS replacement, list nulli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PUR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tagge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ds|tags}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PG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Purge port0 (Calls PG on 0 P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ML ORD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{ids}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ution! Do not use in very-low-memory situations!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id_old id_new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Tabify srpl/m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 --&gt;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nvert data strings into readable format. size determines th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each word, vars how many shall be put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 %size %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Get typ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ob --&gt; #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Measure cycle count for instruction relative to P= 0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test program with Jazz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A=DAT1 A" --&gt; %13.801</w:t>
        <w:tab/>
        <w:t>(GX rev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$ --&gt; %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D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Dump non-bints from tempob area, as many as possible withou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--&gt; 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Get free memory for card1, 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--&gt; %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C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et context properly to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Get key object for next ful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--&gt; ob %key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Memory scann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nvert object to hex string  [To se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objects, use DCOD instead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port objects usage of ids and rom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rp --&gt; { name1 {} name2 {}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turn free memory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%port --&gt; %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D-&gt;LIB</w:t>
        <w:tab/>
        <w:t>[Code by Rick Grevell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re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rrp --&gt; li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--&gt; lib )</w:t>
        <w:tab/>
        <w:tab/>
        <w:t>current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L-&gt;DIR</w:t>
        <w:tab/>
        <w:t>[Code by Rick Grevell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plit library. Rick's L-&gt;DIR is still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$CONFIG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not handle internal H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lib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#lid | %lid | hxs_lid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arry --&gt; obs {dims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eco --&gt; obs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ymb --&gt; obs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omp --&gt; %lid %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rp --&gt; obs %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backup --&gt; ob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d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#addr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cptr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uilt-i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ADDR</w:t>
        <w:tab/>
        <w:t>( any --&gt; hxs_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LBCRC</w:t>
        <w:tab/>
        <w:t>( lib --&gt; repaired_li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HASH</w:t>
        <w:tab/>
        <w:t>( #lid | %lid | hxs_lid --&gt; hash_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LINK</w:t>
        <w:tab/>
        <w:t>( #lid | %lid | hxs_lid --&gt; link_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CFG</w:t>
        <w:tab/>
        <w:t>( #lid | %lid | hxs_lid --&gt;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MSG</w:t>
        <w:tab/>
        <w:t>( #lid | %lid | hxs_lid --&gt; message_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RTITLE</w:t>
        <w:tab/>
        <w:t>( #lid | %lid | hxs_lid --&gt; $tit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XRECV substitute to enable downloading big objects. (FX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id | %po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B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P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This runs BZ on *every* objec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s the original objects with their BZ'd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ports which vars in a directory call an id or rom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rrp id | romptr --&gt; {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Report var refs for an entir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rrp --&gt;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the output is a list of the var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being followed by a list of all the v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t.  This is like the inverse of U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GR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GROB expand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grob --&gt; bigger_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DON'T USE THIS!  It is buggy, and crashe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ng it is left as an exercise for the studen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Byte siz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any --&gt; %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2.5-byte ROM objects are copied to TEMPO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