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956322376"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914389455"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511668935"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7473519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342536444"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266479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44468544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706704339"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717226893"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652812341"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9623689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29390798"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51170861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99470853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64076298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355331314"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059719085"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991656058"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918429208"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384725575"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38923092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47686227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50384905"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226524774"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69822958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827759592"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