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548248611"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60284851"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459674958"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77802999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709571693"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67330623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042932507"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183041608"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91614458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20656477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60632675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561694753"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530685135"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016187948"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723827881"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13071999"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537774647"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39476376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958904255"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2056698864"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205940089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716375897"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950780388"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124152679"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2076407377"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495586124"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444700944"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